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tted" w:sz="4" w:space="9" w:color="000000"/>
        </w:pBdr>
        <w:tabs>
          <w:tab w:val="clear" w:pos="720"/>
          <w:tab w:val="left" w:pos="567" w:leader="none"/>
        </w:tabs>
        <w:jc w:val="center"/>
        <w:rPr>
          <w:rFonts w:ascii="TH SarabunPSK" w:hAnsi="TH SarabunPSK" w:cs="TH SarabunPSK"/>
          <w:b/>
          <w:b/>
          <w:bCs/>
          <w:shadow/>
          <w:color w:val="000000"/>
          <w:sz w:val="44"/>
          <w:szCs w:val="44"/>
        </w:rPr>
      </w:pPr>
      <w:r>
        <w:rPr>
          <w:rFonts w:ascii="TH SarabunPSK" w:hAnsi="TH SarabunPSK" w:cs="TH SarabunPSK"/>
          <w:shadow/>
          <w:color w:val="000000"/>
          <w:sz w:val="50"/>
          <w:sz w:val="50"/>
          <w:szCs w:val="50"/>
          <w:lang w:val="de-DE"/>
        </w:rPr>
        <w:t>ส่วนที่ ๒</w:t>
      </w:r>
    </w:p>
    <w:p>
      <w:pPr>
        <w:pStyle w:val="Header"/>
        <w:tabs>
          <w:tab w:val="clear" w:pos="720"/>
          <w:tab w:val="left" w:pos="567" w:leader="none"/>
        </w:tabs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44"/>
          <w:sz w:val="44"/>
          <w:szCs w:val="44"/>
        </w:rPr>
        <w:t>ยุทธศาสตร์การสร้างความเชื่อมโยงทางเศรษฐกิจและความมั่นคงในภูมิภาค</w:t>
      </w:r>
    </w:p>
    <w:p>
      <w:pPr>
        <w:pStyle w:val="Header"/>
        <w:tabs>
          <w:tab w:val="clear" w:pos="720"/>
          <w:tab w:val="left" w:pos="540" w:leader="none"/>
        </w:tabs>
        <w:spacing w:before="48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การณ์การเปลี่ยนแปลง</w:t>
      </w:r>
    </w:p>
    <w:p>
      <w:pPr>
        <w:pStyle w:val="Header"/>
        <w:tabs>
          <w:tab w:val="clear" w:pos="720"/>
          <w:tab w:val="left" w:pos="540" w:leader="none"/>
        </w:tabs>
        <w:spacing w:lineRule="exact" w:line="320"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ภาวะแวดล้อมทางเศรษฐกิจของประเทศไทยในช่วงที่ผ่านมามีความเปลี่ยนแปลงอย่างรวดเร็วผลกระทบจากโลกาภิวัตน์ได้เชื่อมโยงประเทศในภูมิภาคต่างๆ ของโลกให้ใกล้ชิดกันมากขึ้น นำไปสู่การเปลี่ยนแปลงครั้งใหญ่ทั้งในด้านเศรษฐกิจและสังคมโดยเฉพาะ การก้าวสู่ความเป็นโลกหลายศูนย์กลางอันเนื่องจากการขยายตัวของขั้วอำนาจทางเศรษฐกิจใหม่ คือ บราซิล รัสเซีย อินเดีย และจีน </w:t>
      </w:r>
      <w:r>
        <w:rPr>
          <w:rFonts w:cs="TH SarabunPSK" w:ascii="TH SarabunPSK" w:hAnsi="TH SarabunPSK"/>
        </w:rPr>
        <w:t xml:space="preserve">(BRIC) </w:t>
      </w:r>
      <w:r>
        <w:rPr>
          <w:rFonts w:ascii="TH SarabunPSK" w:hAnsi="TH SarabunPSK" w:cs="TH SarabunPSK"/>
        </w:rPr>
        <w:t>ซึ่งส่งผลกระทบในวงกว้างต่อระบบเศรษฐกิจและการปรับตัวของแต่ละประเทศ ทำให้การกำหนดทิศทางดำเนินนโยบายการรวมกลุ่มทางเศรษฐกิจของประเทศในภูมิภาคต่างๆ ทั้งในระดับทวิภาคี และระดับพหุภาคี และภูมิภาคมีความสำคัญเพิ่มมากขึ้น ในฐานะเป็นเครื่องมือเพื่อสร้างอำนาจต่อรองทางเศรษฐกิจและเพิ่มขีดความสามารถในการแข่งขันของกลุ่มกับกลุ่มเศรษฐกิจอื่นๆ  ด้วยเหตุดังกล่าว ประเทศไทยจึงต้องปรับบทบาทเพื่อรองรับการเปลี่ยนแปลง โดยพิจารณาจากสถานการณ์ในบริบทความสัมพันธ์กับประเทศเพื่อนบ้านทั้งในกรอบอนุภูมิภาค กรอบความร่วมมืออาเซียน และกรอบภูมิภาคอื่นๆ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 w:before="120" w:after="0"/>
        <w:ind w:firstLine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ถานการณ์ความร่วมมือในกรอบอนุภูมิภาค</w:t>
      </w:r>
    </w:p>
    <w:p>
      <w:pPr>
        <w:pStyle w:val="Normal"/>
        <w:spacing w:lineRule="exact" w:line="32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นโยบายความสัมพันธ์กับประเทศเพื่อนบ้านในอนุภูมิภาคเป็นการดำเนินนโยบายต่างประเทศส่วนที่สำคัญที่สุดของไทยมาอย่างต่อเนื่อง เนื่องจากมีปัจจัยทางเศรษฐกิจที่ต้องพึ่งพาซึ่งกันและกันอย่างใกล้ชิด โดยในระยะที่ผ่านมาไทยได้มุ่งเน้นด้านการเป็นหุ้นส่วนการพัฒนากับประเทศเพื่อนบ้านเพื่อให้เกิดการพัฒนาอย่างมีบูรณาการเชิงยุทธศาสตร์กับการพัฒนาเศรษฐกิจโดยรวมของไทย ปัจจุบันกรอบความร่วมมือที่สำคัญประกอบด้วยแผนงานการพัฒนาความร่วมมือทางเศรษฐกิจในอนุภูมิภาคลุ่มแม่น้ำโขง ๖ ประเทศ </w:t>
      </w:r>
      <w:r>
        <w:rPr>
          <w:rFonts w:cs="TH SarabunPSK" w:ascii="TH SarabunPSK" w:hAnsi="TH SarabunPSK"/>
        </w:rPr>
        <w:t xml:space="preserve">(Greater Mekong Subregion Economic Cooperation Program: GMS) </w:t>
      </w:r>
      <w:r>
        <w:rPr>
          <w:rFonts w:ascii="TH SarabunPSK" w:hAnsi="TH SarabunPSK" w:cs="TH SarabunPSK"/>
        </w:rPr>
        <w:t>และยุทธศาสตร์ความ</w:t>
      </w:r>
      <w:r>
        <w:rPr>
          <w:rFonts w:ascii="TH SarabunPSK" w:hAnsi="TH SarabunPSK" w:cs="TH SarabunPSK"/>
          <w:spacing w:val="-10"/>
        </w:rPr>
        <w:t>ร่วมมือทางเศรษฐกิจอิระวดี</w:t>
      </w:r>
      <w:r>
        <w:rPr>
          <w:rFonts w:cs="TH SarabunPSK" w:ascii="TH SarabunPSK" w:hAnsi="TH SarabunPSK"/>
          <w:spacing w:val="-10"/>
        </w:rPr>
        <w:t>-</w:t>
      </w:r>
      <w:r>
        <w:rPr>
          <w:rFonts w:ascii="TH SarabunPSK" w:hAnsi="TH SarabunPSK" w:cs="TH SarabunPSK"/>
          <w:spacing w:val="-10"/>
        </w:rPr>
        <w:t>เจ้าพระยา</w:t>
      </w:r>
      <w:r>
        <w:rPr>
          <w:rFonts w:cs="TH SarabunPSK" w:ascii="TH SarabunPSK" w:hAnsi="TH SarabunPSK"/>
          <w:spacing w:val="-10"/>
        </w:rPr>
        <w:t>-</w:t>
      </w:r>
      <w:r>
        <w:rPr>
          <w:rFonts w:ascii="TH SarabunPSK" w:hAnsi="TH SarabunPSK" w:cs="TH SarabunPSK"/>
          <w:spacing w:val="-10"/>
        </w:rPr>
        <w:t xml:space="preserve">แม่โขง </w:t>
      </w:r>
      <w:r>
        <w:rPr>
          <w:rFonts w:cs="TH SarabunPSK" w:ascii="TH SarabunPSK" w:hAnsi="TH SarabunPSK"/>
          <w:spacing w:val="-10"/>
        </w:rPr>
        <w:t>(Ayeyawaddy-Chao Phraya-Mekong Economic</w:t>
      </w:r>
      <w:r>
        <w:rPr>
          <w:rFonts w:cs="TH SarabunPSK" w:ascii="TH SarabunPSK" w:hAnsi="TH SarabunPSK"/>
          <w:spacing w:val="-2"/>
        </w:rPr>
        <w:t xml:space="preserve"> </w:t>
      </w:r>
      <w:r>
        <w:rPr>
          <w:rFonts w:cs="TH SarabunPSK" w:ascii="TH SarabunPSK" w:hAnsi="TH SarabunPSK"/>
          <w:spacing w:val="-4"/>
        </w:rPr>
        <w:t xml:space="preserve">Cooperation Strategy: ACMECS) </w:t>
      </w:r>
      <w:r>
        <w:rPr>
          <w:rFonts w:ascii="TH SarabunPSK" w:hAnsi="TH SarabunPSK" w:cs="TH SarabunPSK"/>
          <w:spacing w:val="-4"/>
        </w:rPr>
        <w:t>ซึ่งเป็นกรอบความร่วมมือที่มุ่งยกระดับการพัฒนากลุ่มประเทศเพื่อนบ้านให้เท่าเทียมกับไทยและพัฒนาสู่การเป็นตลาดการค้าและการลงทุนที่มีความสำคัญต่อการพัฒนาเศรษฐกิจของไทย</w:t>
      </w:r>
    </w:p>
    <w:p>
      <w:pPr>
        <w:pStyle w:val="Normal"/>
        <w:spacing w:lineRule="exact" w:line="32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ทางด้านใต้ของไทยมีกรอบแผนงานการพัฒนาเขตเศรษฐกิจสามฝ่าย อินโดนีเซ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าเลเซ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ไทย </w:t>
      </w:r>
      <w:r>
        <w:rPr>
          <w:rFonts w:cs="TH SarabunPSK" w:ascii="TH SarabunPSK" w:hAnsi="TH SarabunPSK"/>
        </w:rPr>
        <w:t xml:space="preserve">(Indonesia-Malaysia-Thailand Growth Triangle: IMT-GT) </w:t>
      </w:r>
      <w:r>
        <w:rPr>
          <w:rFonts w:ascii="TH SarabunPSK" w:hAnsi="TH SarabunPSK" w:cs="TH SarabunPSK"/>
        </w:rPr>
        <w:t xml:space="preserve">ซึ่งมีแนวพื้นที่เศรษฐกิจที่มีศักยภาพในการเชื่อมโยงกับ </w:t>
      </w:r>
      <w:r>
        <w:rPr>
          <w:rFonts w:cs="TH SarabunPSK" w:ascii="TH SarabunPSK" w:hAnsi="TH SarabunPSK"/>
        </w:rPr>
        <w:t xml:space="preserve">GMS </w:t>
      </w:r>
      <w:r>
        <w:rPr>
          <w:rFonts w:ascii="TH SarabunPSK" w:hAnsi="TH SarabunPSK" w:cs="TH SarabunPSK"/>
        </w:rPr>
        <w:t xml:space="preserve">ทั้งยังมีศักยภาพในการเชื่อมโยงสู่กลุ่มเอเชียใต้ในกรอบความริเริ่มแห่งอ่าวเบงกอลสำหรับความร่วมมือหลากหลายสาขาทางวิชาการและเศรษฐกิจ </w:t>
      </w:r>
      <w:r>
        <w:rPr>
          <w:rFonts w:cs="TH SarabunPSK" w:ascii="TH SarabunPSK" w:hAnsi="TH SarabunPSK"/>
        </w:rPr>
        <w:t xml:space="preserve">(Bay of Bengal Initiative on Multi-Sectoral Technical and Economic Cooperation: BIMSTEC) </w:t>
      </w:r>
      <w:r>
        <w:rPr>
          <w:rFonts w:ascii="TH SarabunPSK" w:hAnsi="TH SarabunPSK" w:cs="TH SarabunPSK"/>
        </w:rPr>
        <w:t>ที่เป็นผลจากบทบาทและนโยบายมุ่งตะวันออกของอินเดีย</w:t>
      </w:r>
    </w:p>
    <w:p>
      <w:pPr>
        <w:pStyle w:val="Normal"/>
        <w:spacing w:lineRule="exact" w:line="32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ัจจุบันมหาอำนาจในเอเชียต่างให้ความสำคัญและพยายามกำหนดยุทธศาสตร์เชื่อมโยงกับกลุ่มประเทศ </w:t>
      </w:r>
      <w:r>
        <w:rPr>
          <w:rFonts w:cs="TH SarabunPSK" w:ascii="TH SarabunPSK" w:hAnsi="TH SarabunPSK"/>
        </w:rPr>
        <w:t xml:space="preserve">GMS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 xml:space="preserve">ACMECS </w:t>
      </w:r>
      <w:r>
        <w:rPr>
          <w:rFonts w:ascii="TH SarabunPSK" w:hAnsi="TH SarabunPSK" w:cs="TH SarabunPSK"/>
        </w:rPr>
        <w:t xml:space="preserve">โดยเฉพาะจีนได้พยายามเปิดพื้นที่เศรษฐกิจของตนด้านมณฑลยูนนานและกวางสีเชื่อมโยงออกสู่กลุ่ม </w:t>
      </w:r>
      <w:r>
        <w:rPr>
          <w:rFonts w:cs="TH SarabunPSK" w:ascii="TH SarabunPSK" w:hAnsi="TH SarabunPSK"/>
        </w:rPr>
        <w:t xml:space="preserve">GMS </w:t>
      </w:r>
      <w:r>
        <w:rPr>
          <w:rFonts w:ascii="TH SarabunPSK" w:hAnsi="TH SarabunPSK" w:cs="TH SarabunPSK"/>
        </w:rPr>
        <w:t>ในเส้นทางทางบกทั้งรถไฟและถนน และเส้นทางทางน้ำผ่านทางแม่น้ำโขง โดยใช้การสนับสนุนแบบให้เปล่าในการพัฒนาโครงสร้างพื้นฐานจำนวนมาก รวมทั้งมีการลงทุนในเขตเศรษฐกิจพิเศษต่างๆ ในลาว พม่า และเวียดนาม ส่วนญี่ปุ่นให้ความสนใจร่วมพัฒนาในกรอบความร่วมมือลุ่มแม่น้ำโข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ญี่ปุ่น ซึ่ง ไทยจำเป็นต้องตระหนักถึงบทบาทของมหาอำนาจทางเศรษฐกิจที่พยายามกำหนดยุทธศาสตร์เพื่อสร้างผลประโยชน์ของตนในอนุภูมิภาคต่างๆ ดังกล่าวที่จะมีผลกระทบต่อยุทธศาสตร์ของการขนส่งและโลจิสติกส์ของทั้งภูมิภาคในภาพรวม </w:t>
      </w:r>
    </w:p>
    <w:p>
      <w:pPr>
        <w:pStyle w:val="Header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ถานการณ์ในกรอบอาเซียน</w:t>
      </w:r>
    </w:p>
    <w:p>
      <w:pPr>
        <w:pStyle w:val="Normal"/>
        <w:spacing w:lineRule="exact" w:line="400"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การเป็นประชาคมอาเซียน </w:t>
      </w:r>
      <w:r>
        <w:rPr>
          <w:rFonts w:cs="TH SarabunPSK" w:ascii="TH SarabunPSK" w:hAnsi="TH SarabunPSK"/>
        </w:rPr>
        <w:t xml:space="preserve">(ASEAN Community) </w:t>
      </w:r>
      <w:r>
        <w:rPr>
          <w:rFonts w:ascii="TH SarabunPSK" w:hAnsi="TH SarabunPSK" w:cs="TH SarabunPSK"/>
        </w:rPr>
        <w:t xml:space="preserve">เป็นความท้าทายและโอกาสใหม่ของไทย ทั้งนี้ การจัดตั้งประชาคมอาเซียน </w:t>
      </w:r>
      <w:r>
        <w:rPr>
          <w:rFonts w:cs="TH SarabunPSK" w:ascii="TH SarabunPSK" w:hAnsi="TH SarabunPSK"/>
        </w:rPr>
        <w:t xml:space="preserve">(ASEAN Community) </w:t>
      </w:r>
      <w:r>
        <w:rPr>
          <w:rFonts w:ascii="TH SarabunPSK" w:hAnsi="TH SarabunPSK" w:cs="TH SarabunPSK"/>
        </w:rPr>
        <w:t xml:space="preserve">ภายในปี ๒๕๕๘ มีองค์ประกอบสำคัญคือประชาคมความมั่นคงอาเซียน </w:t>
      </w:r>
      <w:r>
        <w:rPr>
          <w:rFonts w:cs="TH SarabunPSK" w:ascii="TH SarabunPSK" w:hAnsi="TH SarabunPSK"/>
        </w:rPr>
        <w:t xml:space="preserve">(ASEAN Security Committee: ASC) </w:t>
      </w:r>
      <w:r>
        <w:rPr>
          <w:rFonts w:ascii="TH SarabunPSK" w:hAnsi="TH SarabunPSK" w:cs="TH SarabunPSK"/>
        </w:rPr>
        <w:t xml:space="preserve">ประชาคมสังคมและวัฒนธรรมอาเซียน </w:t>
      </w:r>
      <w:r>
        <w:rPr>
          <w:rFonts w:cs="TH SarabunPSK" w:ascii="TH SarabunPSK" w:hAnsi="TH SarabunPSK"/>
        </w:rPr>
        <w:t xml:space="preserve">(ASEAN Socio-Cultural Community: SCC </w:t>
      </w:r>
      <w:r>
        <w:rPr>
          <w:rFonts w:ascii="TH SarabunPSK" w:hAnsi="TH SarabunPSK" w:cs="TH SarabunPSK"/>
        </w:rPr>
        <w:t xml:space="preserve">และประชาคมเศรษฐกิจอาเซียน </w:t>
      </w:r>
      <w:r>
        <w:rPr>
          <w:rFonts w:cs="TH SarabunPSK" w:ascii="TH SarabunPSK" w:hAnsi="TH SarabunPSK"/>
        </w:rPr>
        <w:t xml:space="preserve">(ASEAN Economic Community) </w:t>
      </w:r>
      <w:r>
        <w:rPr>
          <w:rFonts w:ascii="TH SarabunPSK" w:hAnsi="TH SarabunPSK" w:cs="TH SarabunPSK"/>
        </w:rPr>
        <w:t>ซึ่งถือเป็น ๓ เสาหลัก ที่จะส่งผลให้เกิดความร่วมมือ</w:t>
      </w:r>
      <w:r>
        <w:rPr>
          <w:rFonts w:ascii="TH SarabunPSK" w:hAnsi="TH SarabunPSK" w:cs="TH SarabunPSK"/>
          <w:kern w:val="0"/>
        </w:rPr>
        <w:t>ทาง</w:t>
      </w:r>
      <w:r>
        <w:rPr>
          <w:rFonts w:ascii="TH SarabunPSK" w:hAnsi="TH SarabunPSK" w:cs="TH SarabunPSK"/>
        </w:rPr>
        <w:t xml:space="preserve">เศรษฐกิจ สังคมและความมั่นคง โดยเฉพาะด้านเศรษฐกิจที่จะมีการพัฒนาหวงโซมูลค่าเพิ่มในภูมิภาค </w:t>
      </w:r>
      <w:r>
        <w:rPr>
          <w:rFonts w:cs="TH SarabunPSK" w:ascii="TH SarabunPSK" w:hAnsi="TH SarabunPSK"/>
        </w:rPr>
        <w:t xml:space="preserve">(Regional Value Chain) </w:t>
      </w:r>
      <w:r>
        <w:rPr>
          <w:rFonts w:ascii="TH SarabunPSK" w:hAnsi="TH SarabunPSK" w:cs="TH SarabunPSK"/>
        </w:rPr>
        <w:t xml:space="preserve">การเพิ่มความสามารถในการแขงขัน การเพิ่มอำนาจในการต่อรอง และการขยายตลาดอาเซียนที่มีประชากรกว่า ๕๕๐ ล้านคน </w:t>
      </w:r>
    </w:p>
    <w:p>
      <w:pPr>
        <w:pStyle w:val="Normal"/>
        <w:spacing w:lineRule="exact" w:line="400" w:before="120" w:after="0"/>
        <w:ind w:firstLine="1080"/>
        <w:jc w:val="left"/>
        <w:rPr/>
      </w:pPr>
      <w:r>
        <w:rPr>
          <w:rFonts w:ascii="TH SarabunPSK" w:hAnsi="TH SarabunPSK" w:cs="TH SarabunPSK"/>
          <w:kern w:val="0"/>
        </w:rPr>
        <w:t>ในส่วนของประเทศไทย</w:t>
      </w:r>
      <w:r>
        <w:rPr>
          <w:rFonts w:ascii="TH SarabunPSK" w:hAnsi="TH SarabunPSK" w:cs="TH SarabunPSK"/>
          <w:b/>
          <w:b/>
          <w:bCs/>
          <w:kern w:val="0"/>
        </w:rPr>
        <w:t xml:space="preserve"> </w:t>
      </w:r>
      <w:r>
        <w:rPr>
          <w:rFonts w:ascii="TH SarabunPSK" w:hAnsi="TH SarabunPSK" w:cs="TH SarabunPSK"/>
          <w:kern w:val="0"/>
        </w:rPr>
        <w:t xml:space="preserve">การรวมตัวกันอย่างใกล้ชิดทั้งทางด้านเศรษฐกิจและสังคมดังกล่าวจะช่วยเพิ่มโอกาสทางการค้าและการลงทุนให้กับไทย อีกทั้งส่งผลให้ไทยมีศักยภาพที่จะเป็นศูนย์กลางทางการคมนาคมและขนส่งของอาเซียน ที่มีการเคลื่อนย้ายสินค้า บริการ และบุคคล ระหว่างประเทศสมาชิกที่สะดวกขึ้น ทั้งยังสามารถใช้เป็นเวทีผลักดันการแก้ไขปัญหาของเพื่อนบ้านและเกื้อหนุนความสัมพันธ์ของไทยในกรอบทวิภาคี เช่น ความร่วมมือกับมาเลเซียในการลดเงื่อนไขของปัญหาสามจังหวัดชายแดนใต้ นอกจากนี้ อาเซียนยังช่วยส่งเสริมความร่วมมือในภูมิภาค เพื่อเผชิญกับภัยคุกคามที่ส่งผลกระทบต่อประชาชนโดยตรง เช่น </w:t>
      </w:r>
      <w:r>
        <w:rPr>
          <w:rFonts w:cs="TH SarabunPSK" w:ascii="TH SarabunPSK" w:hAnsi="TH SarabunPSK"/>
          <w:kern w:val="0"/>
        </w:rPr>
        <w:t xml:space="preserve">SARs </w:t>
      </w:r>
      <w:r>
        <w:rPr>
          <w:rFonts w:ascii="TH SarabunPSK" w:hAnsi="TH SarabunPSK" w:cs="TH SarabunPSK"/>
          <w:kern w:val="0"/>
        </w:rPr>
        <w:t xml:space="preserve">ไข้หวัดนก การค้ามนุษย์ การต่อต้านการก่อการร้าย ภัยพิบัติทางธรรมชาติ หมอกควัน ยาเสพติด ปัญหาโลกร้อน ปัญหาการเปลี่ยนแปลงสภาพภูมิอากาศ และปัญหาความยากจน เป็นต้น 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0"/>
        <w:ind w:firstLine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สถานการณ์ในกรอบเอเชีย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 xml:space="preserve">แปซิฟิก </w:t>
      </w:r>
    </w:p>
    <w:p>
      <w:pPr>
        <w:pStyle w:val="Normal"/>
        <w:spacing w:lineRule="exact" w:line="400" w:before="120" w:after="0"/>
        <w:ind w:firstLine="1080"/>
        <w:jc w:val="left"/>
        <w:rPr>
          <w:rFonts w:ascii="TH SarabunPSK" w:hAnsi="TH SarabunPSK" w:cs="TH SarabunPSK"/>
          <w:kern w:val="0"/>
        </w:rPr>
      </w:pPr>
      <w:r>
        <w:rPr>
          <w:rFonts w:ascii="TH SarabunPSK" w:hAnsi="TH SarabunPSK" w:cs="TH SarabunPSK"/>
        </w:rPr>
        <w:t>ปรากฏการณ์สำคัญในกรอบความร่วมมือนี้คือการเชื่อมโยงกันระหว่างอาเซียนกับกลุ่มอำนาจเดิมและกลุ่มอำนาจทางเศรษฐกิจใหม่ที่พยายามเข้ามีบทบาทในภูมิภาคเอเชียตะวันออกและตะวันออกเฉียงใต้ เช่น ใน</w:t>
      </w:r>
      <w:r>
        <w:rPr>
          <w:rFonts w:ascii="TH SarabunPSK" w:hAnsi="TH SarabunPSK" w:cs="TH SarabunPSK"/>
          <w:kern w:val="0"/>
        </w:rPr>
        <w:t xml:space="preserve">กรอบ </w:t>
      </w:r>
      <w:r>
        <w:rPr>
          <w:rFonts w:cs="TH SarabunPSK" w:ascii="TH SarabunPSK" w:hAnsi="TH SarabunPSK"/>
          <w:kern w:val="0"/>
        </w:rPr>
        <w:t>ASEAN+</w:t>
      </w:r>
      <w:r>
        <w:rPr>
          <w:rFonts w:ascii="TH SarabunPSK" w:hAnsi="TH SarabunPSK" w:cs="TH SarabunPSK"/>
          <w:kern w:val="0"/>
        </w:rPr>
        <w:t xml:space="preserve">๓ ซึ่งขยายประเทศพันธมิตรจากประเทศในเอเชียตะวันออก ได้แก่ ญี่ปุ่น เกาหลีและจีน และในกรอบ </w:t>
      </w:r>
      <w:r>
        <w:rPr>
          <w:rFonts w:cs="TH SarabunPSK" w:ascii="TH SarabunPSK" w:hAnsi="TH SarabunPSK"/>
          <w:kern w:val="0"/>
        </w:rPr>
        <w:t>ASEAN+</w:t>
      </w:r>
      <w:r>
        <w:rPr>
          <w:rFonts w:ascii="TH SarabunPSK" w:hAnsi="TH SarabunPSK" w:cs="TH SarabunPSK"/>
          <w:kern w:val="0"/>
        </w:rPr>
        <w:t xml:space="preserve">๖ ไปยังอินเดีย ออสเตรเลียและนิวซีแลนด์ รวมทั้งความร่วมมือกรอบ </w:t>
      </w:r>
      <w:r>
        <w:rPr>
          <w:rFonts w:cs="TH SarabunPSK" w:ascii="TH SarabunPSK" w:hAnsi="TH SarabunPSK"/>
          <w:kern w:val="0"/>
        </w:rPr>
        <w:t xml:space="preserve">ASEAN-US </w:t>
      </w:r>
      <w:r>
        <w:rPr>
          <w:rFonts w:ascii="TH SarabunPSK" w:hAnsi="TH SarabunPSK" w:cs="TH SarabunPSK"/>
          <w:kern w:val="0"/>
        </w:rPr>
        <w:t>ที่เน้นประเด็นด้านความมั่นคงและเสถียรภาพของภูมิภาค นอกจากนั้นอาเซียนยังอาศัย</w:t>
      </w:r>
      <w:r>
        <w:rPr>
          <w:rFonts w:ascii="TH SarabunPSK" w:hAnsi="TH SarabunPSK" w:cs="TH SarabunPSK"/>
        </w:rPr>
        <w:t xml:space="preserve">การประชุมสุดยอดเอเชียตะวันออก </w:t>
      </w:r>
      <w:r>
        <w:rPr>
          <w:rFonts w:cs="TH SarabunPSK" w:ascii="TH SarabunPSK" w:hAnsi="TH SarabunPSK"/>
        </w:rPr>
        <w:t xml:space="preserve">(East Asia Summit) </w:t>
      </w:r>
      <w:r>
        <w:rPr>
          <w:rFonts w:ascii="TH SarabunPSK" w:hAnsi="TH SarabunPSK" w:cs="TH SarabunPSK"/>
        </w:rPr>
        <w:t>เป็นยุทธศาสตร์สำคัญในการรักษาประโยชน์ของกลุ่มโดยการรักษาระยะห่างที่เหมาะสมกับมหาอำนาจต่างๆในโลก</w:t>
      </w:r>
    </w:p>
    <w:p>
      <w:pPr>
        <w:pStyle w:val="Normal"/>
        <w:spacing w:lineRule="exact" w:line="40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kern w:val="0"/>
        </w:rPr>
        <w:t>ภายใต้บริบทดังกล่าว ไทยจะต้องกำหนดยุทธศาสตร์ในการเป็นผู้นำร่วมในอาเซียน</w:t>
      </w:r>
      <w:r>
        <w:rPr>
          <w:rFonts w:ascii="TH SarabunPSK" w:hAnsi="TH SarabunPSK" w:cs="TH SarabunPSK"/>
        </w:rPr>
        <w:t>ในการดำเนินนโยบายเชิงรุกเพื่อผลประโยชน์ของไทยกับประเทศในกลุ่มรอบนอกอื่นๆ ที่มีศักยภาพในการเป็นตลาดของไทย</w:t>
      </w:r>
      <w:r>
        <w:rPr>
          <w:rFonts w:ascii="TH SarabunPSK" w:hAnsi="TH SarabunPSK" w:cs="TH SarabunPSK"/>
          <w:b/>
          <w:b/>
          <w:bCs/>
          <w:spacing w:val="-6"/>
        </w:rPr>
        <w:t xml:space="preserve"> </w:t>
      </w:r>
      <w:r>
        <w:rPr>
          <w:rFonts w:ascii="TH SarabunPSK" w:hAnsi="TH SarabunPSK" w:cs="TH SarabunPSK"/>
        </w:rPr>
        <w:t>โดยดำเนินนโยบายด้านปฏิสัมพันธ์ของไทยกับกลุ่มประเทศดังกล่าวเพื่อให้ไทยเป็นส่วนสำคัญของการพัฒนาทางเศรษฐกิจของภูมิภาคเอเชียแปซิฟิก พร้อมทั้งสามารถพัฒนาศักยภาพและความมั่นคงทางการเงิน ในกรอบความร่วมมือที่ก่อตั้งมาเป็นเวลานานที่ยังคงมีบทบาทอยู่ กล่าวคือ กรอบเอเปคหรือความร่วมมือทางเศรษฐกิจในเอเช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แปซิฟิก </w:t>
      </w:r>
      <w:r>
        <w:rPr>
          <w:rFonts w:cs="TH SarabunPSK" w:ascii="TH SarabunPSK" w:hAnsi="TH SarabunPSK"/>
        </w:rPr>
        <w:t xml:space="preserve">(Asia-Pacific Economic Cooperation: APEC) </w:t>
      </w:r>
      <w:r>
        <w:rPr>
          <w:rFonts w:ascii="TH SarabunPSK" w:hAnsi="TH SarabunPSK" w:cs="TH SarabunPSK"/>
        </w:rPr>
        <w:t xml:space="preserve">ซึ่งมุ่งเน้นยุทธศาสตร์การเจริญเติบโตรูปแบบใหม่ ที่ให้ความสำคัญกับการเจริญเติบโตอย่างสมดุล เท่าเทียม ยั่งยืน บนพื้นฐานนวัตกรรม และความมั่นคงของภูมิภาค โดยให้ความสำคัญกับการเปิดเสรีการค้าและการลงทุน รวมทั้งสนับสนุนการผลักดันในการเจรจาการค้าหลายฝ่ายรอบโดฮา </w:t>
      </w:r>
    </w:p>
    <w:p>
      <w:pPr>
        <w:pStyle w:val="Normal"/>
        <w:spacing w:before="120" w:after="0"/>
        <w:ind w:firstLine="1080"/>
        <w:jc w:val="left"/>
        <w:rPr/>
      </w:pPr>
      <w:r>
        <w:rPr>
          <w:rFonts w:ascii="TH SarabunPSK" w:hAnsi="TH SarabunPSK" w:cs="TH SarabunPSK"/>
        </w:rPr>
        <w:t>สำหรับกรอบเอเช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แปซิฟิกอื่นๆ ที่ไทยเพิ่งเข้าร่วมและเป็นกรอบความร่วมมือที่มีศักยภาพทางเศรษฐกิจหลายด้าน กล่าวคือ กรอบ </w:t>
      </w:r>
      <w:r>
        <w:rPr>
          <w:rFonts w:cs="TH SarabunPSK" w:ascii="TH SarabunPSK" w:hAnsi="TH SarabunPSK"/>
        </w:rPr>
        <w:t xml:space="preserve">Asia-Middle East Dialogue (AMED) </w:t>
      </w:r>
      <w:r>
        <w:rPr>
          <w:rFonts w:ascii="TH SarabunPSK" w:hAnsi="TH SarabunPSK" w:cs="TH SarabunPSK"/>
        </w:rPr>
        <w:t xml:space="preserve">ซึ่งเป็นกรอบความร่วมมือระหว่างเอเชีย ตะวันออกกลางและแอฟริกาเหนือ มีสมาชิกถึง ๕๐ ประเทศ ซึ่งเป็นโอกาสที่ไทยจะเสนอประเด็นเรื่องความมั่นคงของอาหาร และความมั่นคงของพลังงาน ส่วนความร่วมมือที่ไทยต้องเริ่มพิจารณาให้ความสำคัญมากขึ้นคือกรอบความตกลง </w:t>
      </w:r>
      <w:r>
        <w:rPr>
          <w:rFonts w:cs="TH SarabunPSK" w:ascii="TH SarabunPSK" w:hAnsi="TH SarabunPSK"/>
        </w:rPr>
        <w:t xml:space="preserve">Trans Pacific Partnership </w:t>
      </w:r>
      <w:r>
        <w:rPr>
          <w:rFonts w:ascii="TH SarabunPSK" w:hAnsi="TH SarabunPSK" w:cs="TH SarabunPSK"/>
        </w:rPr>
        <w:t xml:space="preserve">หรือ </w:t>
      </w:r>
      <w:r>
        <w:rPr>
          <w:rFonts w:cs="TH SarabunPSK" w:ascii="TH SarabunPSK" w:hAnsi="TH SarabunPSK"/>
        </w:rPr>
        <w:t xml:space="preserve">TPP </w:t>
      </w:r>
      <w:r>
        <w:rPr>
          <w:rFonts w:ascii="TH SarabunPSK" w:hAnsi="TH SarabunPSK" w:cs="TH SarabunPSK"/>
        </w:rPr>
        <w:t xml:space="preserve">ที่สหรัฐมีบทบาทผลักดัน ปัจจุบันมีสมาชิก ๙ ประเทศ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ิวซีแลนด์ ชีลี สิงคโปร์ บรูไน ออสเตรเลีย มาเลเซีย เปรู สหรัฐอเมริกา เวียดนา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มีโอกาสการพัฒนาไปสู่การค้าเสรีเอเช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แปซิฟิก ที่อาจมีผลต่อลดความสำคัญของความตกลงการค้าเสรีอาเซียน </w:t>
      </w:r>
      <w:r>
        <w:rPr>
          <w:rFonts w:cs="TH SarabunPSK" w:ascii="TH SarabunPSK" w:hAnsi="TH SarabunPSK"/>
        </w:rPr>
        <w:t xml:space="preserve">AFTA </w:t>
      </w:r>
      <w:r>
        <w:rPr>
          <w:rFonts w:ascii="TH SarabunPSK" w:hAnsi="TH SarabunPSK" w:cs="TH SarabunPSK"/>
        </w:rPr>
        <w:t xml:space="preserve">และความตกลงการค้าเสรีในกรอบ </w:t>
      </w:r>
      <w:r>
        <w:rPr>
          <w:rFonts w:cs="TH SarabunPSK" w:ascii="TH SarabunPSK" w:hAnsi="TH SarabunPSK"/>
        </w:rPr>
        <w:t>ASEAN+</w:t>
      </w:r>
      <w:r>
        <w:rPr>
          <w:rFonts w:ascii="TH SarabunPSK" w:hAnsi="TH SarabunPSK" w:cs="TH SarabunPSK"/>
        </w:rPr>
        <w:t xml:space="preserve">๓ และ </w:t>
      </w:r>
      <w:r>
        <w:rPr>
          <w:rFonts w:cs="TH SarabunPSK" w:ascii="TH SarabunPSK" w:hAnsi="TH SarabunPSK"/>
        </w:rPr>
        <w:t>ASEAN+</w:t>
      </w:r>
      <w:r>
        <w:rPr>
          <w:rFonts w:ascii="TH SarabunPSK" w:hAnsi="TH SarabunPSK" w:cs="TH SarabunPSK"/>
        </w:rPr>
        <w:t xml:space="preserve">๖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ิเคราะห์ปัจจัยเสี่ยงและภูมิคุ้มกั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ปัจจัยเสี่ยง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ผู้ประกอบการไทยยังขาดศักยภาพในการลงทุน</w:t>
      </w:r>
      <w:r>
        <w:rPr>
          <w:rFonts w:ascii="TH SarabunPSK" w:hAnsi="TH SarabunPSK" w:cs="TH SarabunPSK"/>
          <w:b/>
          <w:b/>
          <w:bCs/>
          <w:shd w:fill="FFFFFF" w:val="clear"/>
        </w:rPr>
        <w:t>ในต่างประเทศรวมทั้งการลงทุนในประเทศเพื่อนบ้าน</w:t>
      </w:r>
      <w:r>
        <w:rPr>
          <w:rFonts w:ascii="TH SarabunPSK" w:hAnsi="TH SarabunPSK" w:cs="TH SarabunPSK"/>
          <w:shd w:fill="FFFFFF" w:val="clear"/>
        </w:rPr>
        <w:t xml:space="preserve"> เนื่องจากขาด</w:t>
      </w:r>
      <w:r>
        <w:rPr>
          <w:rFonts w:ascii="TH SarabunPSK" w:hAnsi="TH SarabunPSK" w:cs="TH SarabunPSK"/>
        </w:rPr>
        <w:t xml:space="preserve">ทักษะในการประกอบธุรกิจร่วมกับประเทศเพื่อนบ้าน ขาดการรวมพลังในรูปแบบของสภาธุรกิจอย่างมีประสิทธิภาพเพื่อเสนอแนวการลงทุนร่วมกับประเทศเพื่อนบ้าน หรือรับข้อเสนอการร่วมลงทุน ทำให้เสียโอกาสในการร่วมลงทุนในกระบวนการแปรรูปเพิ่มมูลค่าในสายการผลิตร่วม ในขณะที่ภาครัฐในพื้นที่ยังขาดศักยภาพในการเป็นผู้ประสานงานกับผู้ประกอบการด้านการใช้ประโยชน์จากกรอบความร่วมมือกับประเทศเพื่อนบ้าน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แรงงานไทยยังขาดการยอมรับในมาตรฐานฝีมือแรงงานและข้อจำกัดด้านภาษาต่างประเทศ </w:t>
      </w:r>
      <w:r>
        <w:rPr>
          <w:rFonts w:ascii="TH SarabunPSK" w:hAnsi="TH SarabunPSK" w:cs="TH SarabunPSK"/>
        </w:rPr>
        <w:t xml:space="preserve">ส่งผลให้เกิดความเสียเปรียบในการเคลื่อนย้ายแรงงานและการลงทุนจากต่างประเทศ โดยไทยขาดแคลนแรงงานมีทักษะฝีมือในสาขาที่มีความต้องการ กับไม่มีการรับรองมาตรฐานของอนุภูมิภาค </w:t>
      </w:r>
      <w:r>
        <w:rPr>
          <w:rFonts w:cs="TH SarabunPSK" w:ascii="TH SarabunPSK" w:hAnsi="TH SarabunPSK"/>
        </w:rPr>
        <w:t xml:space="preserve">(Mutual Recognition) </w:t>
      </w:r>
      <w:r>
        <w:rPr>
          <w:rFonts w:ascii="TH SarabunPSK" w:hAnsi="TH SarabunPSK" w:cs="TH SarabunPSK"/>
        </w:rPr>
        <w:t>และขาดความถนัดทางภาษา ถือเป็นอุปสรรคของการจัดส่งแรงงานไทยไปทำงานต่างประเทศ นอกจากนั้นยังขาดนโยบายที่ชัดเจนด้านการใช้แรงงานต่างประเทศ สวัสดิการและการเคลื่อนย้ายแรงงานและความล่าช้าในการจัดตั้งเขตเศรษฐกิจชายแด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เป็นเหตุให้เกิดปัญหาสังคมที่กระทบต่อความมั่นคงและวิถีชีวิตของคนไทยในพื้นที่ รวมทั้งประเด็นสิทธิ สวัสดิการของแรงงานต่างด้าวและเด็กไร้สัญชาติ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ภาคส่วนที่เกี่ยวข้องขาดความรับรู้อย่างพอเพียงในการใช้ประโยชน์จากความเชื่อมโยงระบบโลจิสติกส์และการคมนาคมขนส่งภายใต้แผนแม่บทความเชื่อมโยงในภูมิภาคอาเซียน</w:t>
      </w:r>
      <w:r>
        <w:rPr>
          <w:rFonts w:ascii="TH SarabunPSK" w:hAnsi="TH SarabunPSK" w:cs="TH SarabunPSK"/>
        </w:rPr>
        <w:t xml:space="preserve"> ขาดกลไกกลางในการบูรณาการ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โครงการทำให้เสียโอกาสในการเชื่อมโยงระบบทั้งภูมิภาคอาเซียนเพื่อโอกาสการเชื่อมโยงสู่ตลาดภายในอนุภูมิภาคและภูมิภาคอาเซียน </w:t>
      </w:r>
      <w:r>
        <w:rPr>
          <w:rFonts w:cs="TH SarabunPSK" w:ascii="TH SarabunPSK" w:hAnsi="TH SarabunPSK"/>
        </w:rPr>
        <w:t xml:space="preserve">(intra market) </w:t>
      </w:r>
      <w:r>
        <w:rPr>
          <w:rFonts w:ascii="TH SarabunPSK" w:hAnsi="TH SarabunPSK" w:cs="TH SarabunPSK"/>
        </w:rPr>
        <w:t xml:space="preserve">และตลาดภายนอก การพัฒนาสร้างความเชื่อมโยงภายในภูมิภาคเองก็มีความล่าช้าและมีจำนวนโครงการที่เสนอเข้าสู่แผนไม่มากนัก เนื่องจากการขาดความรู้ความเข้าใจในกระบวนการพัฒนาด้วยความร่วมมือระหว่างภาครัฐและภาคเอกชน </w:t>
      </w:r>
      <w:r>
        <w:rPr>
          <w:rFonts w:cs="TH SarabunPSK" w:ascii="TH SarabunPSK" w:hAnsi="TH SarabunPSK"/>
        </w:rPr>
        <w:t xml:space="preserve">(Public Private Partnership: PPP) </w:t>
      </w:r>
      <w:r>
        <w:rPr>
          <w:rFonts w:ascii="TH SarabunPSK" w:hAnsi="TH SarabunPSK" w:cs="TH SarabunPSK"/>
        </w:rPr>
        <w:t>ทำให้เสียโอกาสในการเชื่อมโยงแผนงานระหว่างประเทศ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ารมีบทบาทในเชิงตั้งรับต่อประเด็นความเคลื่อนไหวในด้านการสร้างข้อกีดกันทางการค้าใหม่ๆอันเนื่องจากกระแสความเปลี่ยนแปลงในโลก</w:t>
      </w:r>
      <w:r>
        <w:rPr>
          <w:rFonts w:ascii="TH SarabunPSK" w:hAnsi="TH SarabunPSK" w:cs="TH SarabunPSK"/>
        </w:rPr>
        <w:t xml:space="preserve"> เช่น ปัญหาโลกร้อน ความแห้งแล้งขาดแคลนน้ำอย่างรุนแรงในหลายภูมิภาคของโลก ได้ก่อให้เกิดข้อกำหนดใหม่ๆในการเป็นตัวเลือกในการบริโภคสินค้า เช่น ร่องรอยการสร้างสารคาร์บอน ร่องรอยการใช้น้ำ ซึ่งเริ่มเป็นประเด็นข้อกีดกันในบางภูมิภาคของโลก โดยไทยยังขาดความเข้าใจและเตรียมการด้านการให้ความรู้แก่ภาคธุรกิจ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ภาคการผลิตเพื่อปรับกระบวนการผลิตเพื่อรองรับมาตรการใหม่ๆที่จะทวีความรุนแรงยิ่งขึ้นในอนาคต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ความไม่พร้อมในการพัฒนาเมืองชายแดนและเขตเศรษฐกิจชายแดนของไทยตามแนวพื้นที่พัฒนาเศรษฐกิจเชื่อมโยงกับประเทศเพื่อนบ้าน</w:t>
      </w:r>
      <w:r>
        <w:rPr>
          <w:rFonts w:ascii="TH SarabunPSK" w:hAnsi="TH SarabunPSK" w:cs="TH SarabunPSK"/>
        </w:rPr>
        <w:t xml:space="preserve"> เนื่องจากขาดการวางแผนพัฒนาเศรษฐกิจชายแดนที่มีบูรณาการทั้งในส่วนของไทย และในส่วนที่จะเชื่อมโยงกับการพัฒนาในพื้นที่ของเพื่อนบ้าน รวมทั้งความไม่พร้อมในด้านการพัฒนาบุคลากรและแรงงานทักษะรองรับการพัฒนาเศรษฐกิจในอนาคต ส่งผลให้เศรษฐกิจชายแดนไทยยังไม่ได้รับประโยชน์จากการเชื่อมโยงตามแนวพื้นที่เศรษฐกิจอย่างเต็มที่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ข้อจำกัดที่ทำให้การขับเคลื่อนการอำนวยความสะดวกทางการค้าและการขนส่งผ่านแดนและข้ามแดนค่อนข้างล่าช้า และไม่สามารถดำเนินการตามข้อตกลงความร่วมมือด้านการขนส่งสินค้าผ่านแดนและข้ามแดนได้อย่างสมบูรณ์</w:t>
      </w:r>
      <w:r>
        <w:rPr>
          <w:rFonts w:ascii="TH SarabunPSK" w:hAnsi="TH SarabunPSK" w:cs="TH SarabunPSK"/>
        </w:rPr>
        <w:t xml:space="preserve"> เป็นผลให้ไม่สามารถใช้โครงสร้างพื้นฐานที่พัฒนาขึ้นตามแนวพื้นที่เศรษฐกิจเชื่อมโยงกับประเทศเพื่อนบ้านอย่างเต็มประสิทธิภาพ ส่งผลให้ประเทศไทยเสียโอกาสทางเศรษฐกิจ และประสบกับสถานการณ์การแข่งขันที่รุนแรงจากบริษัทต่างชาติโดยเฉพาะจากจีน สิงคโปร์ มาเลเซีย ที่มีความได้เปรียบทั้งด้านเงินทุน เทคโนโลยี และความชำนาญเฉพาะด้าน โดยเฉพาะธุรกิจโลจิสติกส์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ความไม่แน่นอนทางการเมืองและความมั่นคงในประเทศเพื่อนบ้าน</w:t>
      </w:r>
      <w:r>
        <w:rPr>
          <w:rFonts w:ascii="TH SarabunPSK" w:hAnsi="TH SarabunPSK" w:cs="TH SarabunPSK"/>
        </w:rPr>
        <w:t xml:space="preserve"> โดยเฉพาะพม่าที่มีปัญหาการถูกปิดกั้นทางเศรษฐกิจจากกลุ่มประเทศตะวันตก และมีปัญหาชนกลุ่มน้อยภายในที่ยังมีความขัดแย้งและสู้รบส่งผลให้เกิดความไม่ชัดเจนด้านความปลอดภัยในการลงทุนในพม่าและเขตเศรษฐกิจชายแด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ม่สอ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าญจนบุร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ความปลอดภัยของเส้นทางคมนาคมขนส่งและระบบโลจิสติกส์ระหว่างประเทศที่มีความน่าเชื่อถือ รวมทั้งปัญหาความขัดแย้งตามแนวชายแดนไท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กัมพูชา ซึ่งมีพื้นที่ที่ยังปักปันเขตแดนไม่แล้วเสร็จมีการเข้าอาศัยของประชาชนล้ำเขตแดนระหว่างกันจำนวนมากซึ่งกระทบต่อการพัฒนาการค้าชายแดนหรือการพัฒนาเขตเศรษฐกิจชายแดนในอนาคต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/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ภูมิคุ้มกั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ารกำหนดบทบาทและทิศทางการพัฒนาของประเทศที่จะกระตุ้นให้เกิดการเติบโตและเชื่อมโยงของสาขาต่างๆ ทางเศรษฐกิจ</w:t>
      </w:r>
      <w:r>
        <w:rPr>
          <w:rFonts w:ascii="TH SarabunPSK" w:hAnsi="TH SarabunPSK" w:cs="TH SarabunPSK"/>
        </w:rPr>
        <w:t xml:space="preserve"> บนโครงข่ายคมนาคมระหว่างประเทศในปัจจุบันและที่จะขยายเพิ่มเติมในอนาคต เพื่อให้สามารถยกระดับให้เป็นแนวพื้นที่พัฒนาเศรษฐกิจ </w:t>
      </w:r>
      <w:r>
        <w:rPr>
          <w:rFonts w:cs="TH SarabunPSK" w:ascii="TH SarabunPSK" w:hAnsi="TH SarabunPSK"/>
        </w:rPr>
        <w:t xml:space="preserve">(Economic Corridor) </w:t>
      </w:r>
      <w:r>
        <w:rPr>
          <w:rFonts w:ascii="TH SarabunPSK" w:hAnsi="TH SarabunPSK" w:cs="TH SarabunPSK"/>
        </w:rPr>
        <w:t xml:space="preserve">ที่เป็นเส้นทางการค้าและการลงทุนของอนุภูมิภาคได้อย่างเต็มศักยภาพ โดยบูรณาการเชื่อมโยงทั้งในอนุภูมิภาคและระหว่างอนุภูมิภาค ทั้งในกรอบอาเซียนในแผนแม่บทการเชื่อมโยงในภูมิภาคอาเซียน และพื้นที่อื่นๆ </w:t>
      </w:r>
    </w:p>
    <w:p>
      <w:pPr>
        <w:pStyle w:val="Normal"/>
        <w:tabs>
          <w:tab w:val="clear" w:pos="720"/>
          <w:tab w:val="left" w:pos="1120" w:leader="none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ใช้ศักยภาพความได้เปรียบของที่ตั้งทางภูมิศาสตร์เศรษฐกิจ และศักยภาพของพื้นที่ในภูมิภาคต่างๆ ของประเทศ เพื่อสร้างฐานการผลิตให้สามารถแข่งขันได้ในตลาดโลก </w:t>
      </w:r>
      <w:r>
        <w:rPr>
          <w:rFonts w:ascii="TH SarabunPSK" w:hAnsi="TH SarabunPSK" w:cs="TH SarabunPSK"/>
        </w:rPr>
        <w:t>ซึ่งจำเป็นต้องกำหนดทิศทางการพัฒนาพื้นที่ของประเทศให้สอดคล้องกับโอกาสและศักยภาพการพัฒนาเศรษฐกิจและสังคมของแต่ละภูมิภาคต่อไป โดยเชื่อมโยงกรอบความร่วมมือ พร้อมทั้งเปิดโอกาสในการพัฒนาพื้นที่เมืองชายแดนตลอดต่อเนื่องถึงเมืองและชุมชนศูนย์กลางในภูมิภาคที่สำคัญของประเทศ ซึ่งอยู่ในแนวเชื่อมโยงระหว่างประเทศตามแนวพื้นที่เศรษฐกิจต่างๆ เพื่อก่อให้เกิดการกระจายความเจริญไปสู่ภูมิภาคและท้องถิ่น</w:t>
      </w:r>
    </w:p>
    <w:p>
      <w:pPr>
        <w:pStyle w:val="Normal"/>
        <w:tabs>
          <w:tab w:val="clear" w:pos="720"/>
          <w:tab w:val="left" w:pos="1120" w:leader="none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ารสร้างความเข้มแข็งและการพัฒนาความสามารถในการปรับตัวของผู้ประกอบการไทย</w:t>
      </w:r>
      <w:r>
        <w:rPr>
          <w:rFonts w:ascii="TH SarabunPSK" w:hAnsi="TH SarabunPSK" w:cs="TH SarabunPSK"/>
        </w:rPr>
        <w:t xml:space="preserve"> ให้ทันกับสถานการณ์การเชื่อมโยงระหว่างภูมิภาคที่เกิดขึ้นอย่างรวดเร็ว เพื่อเสริมสร้างโอกาสทางเศรษฐกิจและเพิ่มระดับความสามารถในการแข่งขันของประเทศไทยในเวทีระหว่างประเทศ โดยเฉพาะในกิจกรรมทางเศรษฐกิจที่มีแนวโน้มจะมีบทบาทสูงในอนาคต เช่น เศรษฐกิจสร้างสรรค์ เป็นต้น โดยเน้นบทบาทของสภาธุรกิจในพื้นที่ของกรอบความร่วมมือ โดยภาครัฐให้การสนับสนุนในการพัฒนาผู้ประกอบการไทยและผู้ประกอบการของประเทศเพื่อนบ้านในบริเวณพื้นที่การพัฒนาร่วม </w:t>
      </w:r>
    </w:p>
    <w:p>
      <w:pPr>
        <w:pStyle w:val="Normal"/>
        <w:tabs>
          <w:tab w:val="clear" w:pos="720"/>
          <w:tab w:val="left" w:pos="1120" w:leader="none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ารพัฒนาเขตเศรษฐกิจชายแดนและเมืองชายแดนแบบมีสมดุลบนพื้นฐานของการสร้างผลประโยชน์ร่วมกับประเทศเพื่อนบ้านและความไว้เนื้อเชื่อใจระหว่างกัน</w:t>
      </w:r>
      <w:r>
        <w:rPr>
          <w:rFonts w:ascii="TH SarabunPSK" w:hAnsi="TH SarabunPSK" w:cs="TH SarabunPSK"/>
        </w:rPr>
        <w:t xml:space="preserve"> โดยมีบูรณาการด้านกิจกรรมทางเศรษฐกิจกับประเทศเพื่อนบ้าน </w:t>
      </w:r>
      <w:r>
        <w:rPr>
          <w:rFonts w:cs="TH SarabunPSK" w:ascii="TH SarabunPSK" w:hAnsi="TH SarabunPSK"/>
        </w:rPr>
        <w:t xml:space="preserve">(Co-production Scheme) </w:t>
      </w:r>
      <w:r>
        <w:rPr>
          <w:rFonts w:ascii="TH SarabunPSK" w:hAnsi="TH SarabunPSK" w:cs="TH SarabunPSK"/>
        </w:rPr>
        <w:t>เป็นไปตามหลักวิเคราะห์ความได้เปรียบเปรียบเทียบระหว่างไทยกับประเทศเพื่อนบ้านในด้านที่ตั้งทางยุทธศาสตร์ ประเภทการผลิต และความใกล้ชิดกับแหล่งวัตถุดิบ แรงงานและท่าส่งออก โดยเป็นการจัดสรรบทบาทหน้าที่ระหว่างเขตเศรษฐกิจในภาคต่างๆอย่างเหมาะสม มีการพัฒนาโครงสร้างพื้นฐานด้านท่าส่งออกรองรับตามความเหมาะสมในปัจจุบันและโอกาสในการพัฒนาต่อเนื่องในอนาคต</w:t>
      </w:r>
    </w:p>
    <w:p>
      <w:pPr>
        <w:pStyle w:val="Normal"/>
        <w:spacing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สริมสร้างความได้เปรียบเชิงเศรษฐกิจจากศักยภาพที่ตั้งเชิงยุทธศาสตร์ทางภูมิศาสตร์เศรษฐกิจของประเทศที่เป็นจุดศูนย์กลางของภูมิภาคอาเซียนและเอเชียแปซิฟิกให้สามารถใช้ประโยชน์จากภูมิภาคได้อย่างสูงสุด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ตรียมพร้อมและปรับตัวเข้าสู่บริบทโลกและภูมิภาคที่เปลี่ยนแปลงไปเพื่อเสริมสร้างประโยชน์ของไทยในด้านการค้า การลงทุน การเงินและโอกาสด้านการตลาดระหว่างประเทศ</w:t>
      </w:r>
      <w:r>
        <w:rPr>
          <w:rFonts w:ascii="TH SarabunPSK" w:hAnsi="TH SarabunPSK" w:cs="TH SarabunPSK"/>
        </w:rPr>
        <w:t xml:space="preserve"> โดยเฉพาะการเข้าสู่ประชาคมเศรษฐกิจอาเซียน </w:t>
      </w:r>
      <w:r>
        <w:rPr>
          <w:rFonts w:cs="TH SarabunPSK" w:ascii="TH SarabunPSK" w:hAnsi="TH SarabunPSK"/>
        </w:rPr>
        <w:t xml:space="preserve">(ASEAN Economic Community) </w:t>
      </w:r>
      <w:r>
        <w:rPr>
          <w:rFonts w:ascii="TH SarabunPSK" w:hAnsi="TH SarabunPSK" w:cs="TH SarabunPSK"/>
        </w:rPr>
        <w:t>และการสร้างความเชื่อมโยงด้านการค้าการลงทุนกับ</w:t>
      </w:r>
      <w:r>
        <w:rPr>
          <w:rFonts w:ascii="TH SarabunPSK" w:hAnsi="TH SarabunPSK" w:cs="TH SarabunPSK"/>
          <w:spacing w:val="-4"/>
        </w:rPr>
        <w:t>มหาอำนาจทางเศรษฐกิจใหม่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spacing w:val="-4"/>
        </w:rPr>
        <w:t>๓</w:t>
      </w:r>
      <w:r>
        <w:rPr>
          <w:rFonts w:cs="TH SarabunPSK" w:ascii="TH SarabunPSK" w:hAnsi="TH SarabunPSK"/>
          <w:b/>
          <w:bCs/>
          <w:spacing w:val="-4"/>
        </w:rPr>
        <w:t>.</w:t>
      </w:r>
      <w:r>
        <w:rPr>
          <w:rFonts w:ascii="TH SarabunPSK" w:hAnsi="TH SarabunPSK" w:cs="TH SarabunPSK"/>
          <w:b/>
          <w:b/>
          <w:bCs/>
          <w:spacing w:val="-4"/>
        </w:rPr>
        <w:t>๑</w:t>
      </w:r>
      <w:r>
        <w:rPr>
          <w:rFonts w:cs="TH SarabunPSK" w:ascii="TH SarabunPSK" w:hAnsi="TH SarabunPSK"/>
          <w:b/>
          <w:bCs/>
          <w:spacing w:val="-4"/>
        </w:rPr>
        <w:t>.</w:t>
      </w:r>
      <w:r>
        <w:rPr>
          <w:rFonts w:ascii="TH SarabunPSK" w:hAnsi="TH SarabunPSK" w:cs="TH SarabunPSK"/>
          <w:b/>
          <w:b/>
          <w:bCs/>
          <w:spacing w:val="-4"/>
        </w:rPr>
        <w:t>๓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  <w:b/>
          <w:b/>
          <w:bCs/>
          <w:spacing w:val="-4"/>
        </w:rPr>
        <w:t>เสริมสร้างบทบาทของไทยเพื่อให้ไทยเป็นส่วนสำคัญของการพัฒนาเศรษฐกิจในระดับภูมิภาคต่อภูมิภาค โดยเฉพาะในกลุ่มอาเซียนและพันธมิตร และเอเชียแปซิฟิก</w:t>
      </w:r>
      <w:r>
        <w:rPr>
          <w:rFonts w:ascii="TH SarabunPSK" w:hAnsi="TH SarabunPSK" w:cs="TH SarabunPSK"/>
          <w:spacing w:val="-4"/>
        </w:rPr>
        <w:t xml:space="preserve"> โดยสามารถแสดงบทบาทที่เด่นชัดในการเสนอแนวทางการแก้ไขปัญหาด้านเศรษฐกิจระหว่างประเทศในภูมิภาค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ส่งเสริมบทบาทของไทยในกรอบความร่วมมือกับประเทศเพื่อนบ้านที่นำไปสู่การพัฒนาร่วมกันท</w:t>
      </w:r>
      <w:r>
        <w:rPr>
          <w:rFonts w:ascii="TH SarabunPSK" w:hAnsi="TH SarabunPSK" w:cs="TH SarabunPSK"/>
        </w:rPr>
        <w:t>ี่</w:t>
      </w:r>
      <w:r>
        <w:rPr>
          <w:rFonts w:ascii="TH SarabunPSK" w:hAnsi="TH SarabunPSK" w:cs="TH SarabunPSK"/>
          <w:b/>
          <w:b/>
          <w:bCs/>
        </w:rPr>
        <w:t>ยั่งยืนบนพื้นฐานของความเท่าเทียมและความไว้เนื้อเชื่อใจ</w:t>
      </w:r>
      <w:r>
        <w:rPr>
          <w:rFonts w:ascii="TH SarabunPSK" w:hAnsi="TH SarabunPSK" w:cs="TH SarabunPSK"/>
        </w:rPr>
        <w:t xml:space="preserve"> โดยสร้างสัมพันธ์ในลักษณะหุ้นส่วนการพัฒนาที่มีคุณภาพกับประเทศเพื่อนบ้าน เพื่อให้เกิดการพัฒนาที่ยั่งยื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สริมสร้างความสามารถในการแก้ไขผลกระทบเชิงลบและประเด็นปัญหาร่วมระหว่างประเทศที่เป็นประเด็นฉุดรั้งการพัฒนาทางเศรษฐกิจที่ยั่งยืน</w:t>
      </w:r>
      <w:r>
        <w:rPr>
          <w:rFonts w:ascii="TH SarabunPSK" w:hAnsi="TH SarabunPSK" w:cs="TH SarabunPSK"/>
        </w:rPr>
        <w:t xml:space="preserve"> อันเนื่องมาจากบริบทโลกและภูมิภาคที่เปลี่ยนแปลงไป </w:t>
      </w:r>
    </w:p>
    <w:p>
      <w:pPr>
        <w:pStyle w:val="Style18"/>
        <w:spacing w:lineRule="auto" w:line="240" w:before="120" w:after="0"/>
        <w:ind w:left="1080" w:hanging="54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๓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เป้าหมายการพัฒนา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trike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๓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๑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สร้างความมั่นคงของระบบห่วงโซ่อุปทานรองรับการพัฒนาทางเศรษฐกิจอย่างต่อเนื่องและยั่งยืน ที่เป็นประโยชน์ทั้งต่อไทยและประเทศเพื่อนบ้าน</w:t>
      </w:r>
      <w:r>
        <w:rPr>
          <w:rFonts w:ascii="TH SarabunPSK" w:hAnsi="TH SarabunPSK" w:cs="TH SarabunPSK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ผลักดันให้ประเทศไทยเป็นศูนย์กลางธุรกิจและการค้าของภูมิภาค </w:t>
      </w:r>
      <w:r>
        <w:rPr>
          <w:rFonts w:ascii="TH SarabunPSK" w:hAnsi="TH SarabunPSK" w:cs="TH SarabunPSK"/>
        </w:rPr>
        <w:t xml:space="preserve">โดยให้ความสำคัญกับความเท่าเทียมกัน และการเป็นภาคีการพัฒนาที่ดี อันจะนำสู่ความมั่นคงและความรุ่งเรืองร่วมกันของภูมิภาค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๓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๓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เพิ่มการใช้สิทธิประโยชน์จากความตกลงทางการค้าเสรีให้มากในทุกกรอบที่เจรจาแล้วเสร็จ </w:t>
      </w:r>
      <w:r>
        <w:rPr>
          <w:rFonts w:ascii="TH SarabunPSK" w:hAnsi="TH SarabunPSK" w:cs="TH SarabunPSK"/>
          <w:szCs w:val="32"/>
        </w:rPr>
        <w:t>ให้มีสัดส่วนการใช้สิทธิประโยชน์จากความตกลงการค้าเสรีต่อมูลค่าส่งออกรวมเพิ่มขึ้นเป็นร้อยละ ๕๐ ในปี ๒๕๕๙</w:t>
      </w:r>
      <w:r>
        <w:rPr>
          <w:rFonts w:ascii="TH SarabunPSK" w:hAnsi="TH SarabunPSK" w:cs="TH SarabunPSK"/>
          <w:b/>
          <w:b/>
          <w:bCs/>
          <w:szCs w:val="32"/>
        </w:rPr>
        <w:t xml:space="preserve"> และเพิ่มโอกาสและทางเลือกบนพื้นฐานของประโยชน์และข้อจำกัดของประเทศในการเข้าถึงตลาดใหม่ที่เป็นกรอบการค้าเสรีที่จะมีบทบาทมากขึ้นในอนาคต</w:t>
      </w:r>
      <w:r>
        <w:rPr>
          <w:rFonts w:ascii="TH SarabunPSK" w:hAnsi="TH SarabunPSK" w:cs="TH SarabunPSK"/>
          <w:szCs w:val="32"/>
        </w:rPr>
        <w:t xml:space="preserve"> </w:t>
      </w:r>
    </w:p>
    <w:p>
      <w:pPr>
        <w:pStyle w:val="Style18"/>
        <w:tabs>
          <w:tab w:val="clear" w:pos="720"/>
          <w:tab w:val="left" w:pos="1800" w:leader="none"/>
        </w:tabs>
        <w:spacing w:lineRule="exact" w:line="380" w:before="120" w:after="0"/>
        <w:ind w:left="0" w:firstLine="108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๓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๔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ลดต้นทุนการประกอบธุรกิจภายในประเทศและระหว่างประเทศภายในภูมิภาคให้เข้าสู่มาตรฐานสากล </w:t>
      </w:r>
      <w:r>
        <w:rPr>
          <w:rFonts w:ascii="TH SarabunPSK" w:hAnsi="TH SarabunPSK" w:cs="TH SarabunPSK"/>
          <w:szCs w:val="32"/>
        </w:rPr>
        <w:t xml:space="preserve">เพื่อให้สามารถดึงดูดเงินลงทุนในภูมิภาค </w:t>
      </w:r>
    </w:p>
    <w:p>
      <w:pPr>
        <w:pStyle w:val="Style18"/>
        <w:tabs>
          <w:tab w:val="clear" w:pos="720"/>
          <w:tab w:val="left" w:pos="1800" w:leader="none"/>
        </w:tabs>
        <w:spacing w:lineRule="exact" w:line="380" w:before="120" w:after="0"/>
        <w:ind w:left="0" w:firstLine="108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๓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๒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๕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เพิ่มมูลค่าการค้าชายแดนและการลงทุนโดยตรงของไทยในกลุ่มประเทศเพื่อนบ้าน </w:t>
      </w:r>
      <w:r>
        <w:rPr>
          <w:rFonts w:ascii="TH SarabunPSK" w:hAnsi="TH SarabunPSK" w:cs="TH SarabunPSK"/>
          <w:szCs w:val="32"/>
        </w:rPr>
        <w:t>มีการขยายตัวเพิ่มขึ้นร้อยละ ๑๕ และร้อยละ ๑๐ ต่อปี ตามลำดับ</w:t>
      </w:r>
    </w:p>
    <w:p>
      <w:pPr>
        <w:pStyle w:val="Normal"/>
        <w:spacing w:lineRule="exact" w:line="38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ตัวชี้วัด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ัชนีความสามารถในการอำนวยความสะดวกทางการค้า </w:t>
      </w:r>
      <w:r>
        <w:rPr>
          <w:rFonts w:cs="TH SarabunPSK" w:ascii="TH SarabunPSK" w:hAnsi="TH SarabunPSK"/>
        </w:rPr>
        <w:t xml:space="preserve">(Enabling Trade Index) </w:t>
      </w:r>
      <w:r>
        <w:rPr>
          <w:rFonts w:ascii="TH SarabunPSK" w:hAnsi="TH SarabunPSK" w:cs="TH SarabunPSK"/>
        </w:rPr>
        <w:t xml:space="preserve">รวมทั้งดัชนีย่อยความสามารถในการบริหารจัดการ ณ พรมแดนของประเทศไทย และดัชนีย่อยความสามารถด้านโครงสร้างพื้นฐานของประเทศ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ันดับความยาก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ง่ายในการประกอบธุรกิจ </w:t>
      </w:r>
      <w:r>
        <w:rPr>
          <w:rFonts w:cs="TH SarabunPSK" w:ascii="TH SarabunPSK" w:hAnsi="TH SarabunPSK"/>
        </w:rPr>
        <w:t xml:space="preserve">(Ease of Doing Business) </w:t>
      </w:r>
      <w:r>
        <w:rPr>
          <w:rFonts w:ascii="TH SarabunPSK" w:hAnsi="TH SarabunPSK" w:cs="TH SarabunPSK"/>
        </w:rPr>
        <w:t xml:space="preserve">ใน ๕ ด้านที่มีลำดับสำคัญ ได้แก่ การเริ่มต้นธุรกิจ การได้รับสินเชื่อ การค้าระหว่างประเทศ การดำเนินการให้เป็นไปตามข้อตกลง และการขออนุญาตก่อสร้าง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อัตราการเติบโตของมูลค่าการค้าชายแดนระหว่างไทยกับประเทศในอนุภูมิภาค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อัตราการเติบโตของมูลค่าการลงทุนของผู้ประกอบการไทยในประเทศในอนุภูมิภาคและภูมิภาคอาเซียน </w:t>
      </w:r>
    </w:p>
    <w:p>
      <w:pPr>
        <w:pStyle w:val="Normal"/>
        <w:spacing w:lineRule="exact" w:line="380" w:before="120" w:after="0"/>
        <w:ind w:left="1080" w:hanging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พัฒนาความเชื่อมโยงด้านการขนส่งและระบบโลจิสติกส์ภายใต้กรอบความร่วมมือในอนุภูมิภาคต่างๆ </w:t>
      </w:r>
      <w:r>
        <w:rPr>
          <w:rFonts w:ascii="TH SarabunPSK" w:hAnsi="TH SarabunPSK" w:cs="TH SarabunPSK"/>
        </w:rPr>
        <w:t xml:space="preserve"> โดยเฉพาะแผนงานการพัฒนาความร่วมมือทางเศรษฐกิจในอนุภูมิภาคลุ่มแม่น้ำโขง ๖ ประเทศ </w:t>
      </w:r>
      <w:r>
        <w:rPr>
          <w:rFonts w:cs="TH SarabunPSK" w:ascii="TH SarabunPSK" w:hAnsi="TH SarabunPSK"/>
        </w:rPr>
        <w:t xml:space="preserve">(GMS) </w:t>
      </w:r>
      <w:r>
        <w:rPr>
          <w:rFonts w:ascii="TH SarabunPSK" w:hAnsi="TH SarabunPSK" w:cs="TH SarabunPSK"/>
        </w:rPr>
        <w:t>ร่วมกับความร่วมมือทางเศรษฐกิจอิระวดี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เจ้าพระย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แม่โขง </w:t>
      </w:r>
      <w:r>
        <w:rPr>
          <w:rFonts w:cs="TH SarabunPSK" w:ascii="TH SarabunPSK" w:hAnsi="TH SarabunPSK"/>
        </w:rPr>
        <w:t xml:space="preserve">(ACMECS) </w:t>
      </w:r>
      <w:r>
        <w:rPr>
          <w:rFonts w:ascii="TH SarabunPSK" w:hAnsi="TH SarabunPSK" w:cs="TH SarabunPSK"/>
        </w:rPr>
        <w:t>การพัฒนาเขตเศรษฐกิจสามฝ่าย อินโดนีเซ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าเลเซี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ไทย </w:t>
      </w:r>
      <w:r>
        <w:rPr>
          <w:rFonts w:cs="TH SarabunPSK" w:ascii="TH SarabunPSK" w:hAnsi="TH SarabunPSK"/>
        </w:rPr>
        <w:t xml:space="preserve">(IMT-GT) </w:t>
      </w:r>
      <w:r>
        <w:rPr>
          <w:rFonts w:ascii="TH SarabunPSK" w:hAnsi="TH SarabunPSK" w:cs="TH SarabunPSK"/>
        </w:rPr>
        <w:t xml:space="preserve">ความริเริ่มแห่งอ่าวเบงกอลสำหรับความร่วมมือหลากหลายสาขาทางวิชาการและเศรษฐกิจ </w:t>
      </w:r>
      <w:r>
        <w:rPr>
          <w:rFonts w:cs="TH SarabunPSK" w:ascii="TH SarabunPSK" w:hAnsi="TH SarabunPSK"/>
        </w:rPr>
        <w:t xml:space="preserve">(BIMSTEC) </w:t>
      </w:r>
      <w:r>
        <w:rPr>
          <w:rFonts w:ascii="TH SarabunPSK" w:hAnsi="TH SarabunPSK" w:cs="TH SarabunPSK"/>
        </w:rPr>
        <w:t>และความร่วมมือภายใต้คณะกรรมการว่าด้วยยุทธศาสตร์ร่วมในการพัฒนาพื้นที่ชายแดนไท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มาเลเซีย </w:t>
      </w:r>
      <w:r>
        <w:rPr>
          <w:rFonts w:cs="TH SarabunPSK" w:ascii="TH SarabunPSK" w:hAnsi="TH SarabunPSK"/>
        </w:rPr>
        <w:t xml:space="preserve">(Thailand-Malaysia on Joint Development Strategy for Border Areas: JDC) </w:t>
      </w:r>
      <w:r>
        <w:rPr>
          <w:rFonts w:ascii="TH SarabunPSK" w:hAnsi="TH SarabunPSK" w:cs="TH SarabunPSK"/>
        </w:rPr>
        <w:t xml:space="preserve">โดย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พัฒนาบริการขนส่งและโลจิสติกส์ที่มีประสิทธิภาพและได้มาตรฐานสากล โดยเฉพาะรูปแบบบริการขนส่งที่จะช่วยเพิ่มประสิทธิภาพการใช้พลังงาน การพัฒนาระบบเครือข่ายและการบริหารเครือข่ายธุรกิจของภาคบริการขนส่งและโลจิสติกส์ตลอดทั้งห่วงโซ่อุปทานในภูมิภาค เพื่อให้สามารถใช้ทรัพยากรร่วมกันและเกิดการถ่ายทอดองค์ความรู้ ซึ่งจะนำไปสู่การลดต้นทุนการทำธุรกิจ การปรับปรุงประสิทธิภาพระบบอำนวยความสะดวกการเดินทาง การค้า และการขนส่งสินค้าผ่านแดนและข้ามแดน โดยใช้ศักยภาพการเชื่อมโยงด้านโครงสร้างพื้นฐานในแนวพื้นที่เศรษฐกิจที่มีอย่างสูงสุด และพัฒนาความเชื่อมโยงเพิ่มเติมตามกรอบแผนแม่บทการเชื่อมโยงภูมิภาคอาเซีย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ปรับปรุงกฎระเบียบการขนส่งคนและสินค้าที่เกี่ยวข้อง เพื่อลดจำนวนเอกสาร ต้นทุนการดำเนินงาน และระยะเวลาที่ใช้ในกระบวนการขนส่งผ่านแดนและข้ามแดน เพื่อขีดความสามารถในการแข่งขันของไทยและอนุภูมิประเทศโดยรวมในด้านการลดต้นทุนค่าขนส่งและโลจิสติกส์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พัฒนาบุคลากรในธุรกิจการขนส่งและโลจิสติกส์ เพื่อเพิ่มศักยภาพของภาคเอกชนไทยทั้งในด้านทักษะภาษาต่างประเทศ และความรู้ด้านการบริหารจัดการโลจิสติกส์ ซึ่งจะช่วยให้ผู้ประกอบการไทยสามารถเชื่อมโยงการดำเนินธุรกิจขนส่งและโลจิสติกส์ได้ตลอดทั้งห่วงโซ่อุปทาน ทั้งในระดับภายในประเทศและระหว่างประเทศ รวมทั้งพัฒนาผู้ประกอบการโดยเฉพาะระดับ </w:t>
      </w:r>
      <w:r>
        <w:rPr>
          <w:rFonts w:cs="TH SarabunPSK" w:ascii="TH SarabunPSK" w:hAnsi="TH SarabunPSK"/>
        </w:rPr>
        <w:t xml:space="preserve">SMEs </w:t>
      </w:r>
      <w:r>
        <w:rPr>
          <w:rFonts w:ascii="TH SarabunPSK" w:hAnsi="TH SarabunPSK" w:cs="TH SarabunPSK"/>
        </w:rPr>
        <w:t>ให้มีความรู้ด้านศักยภาพการพัฒนาธุรกิจร่วมกับประเทศเพื่อนบ้านและการใช้ประโยชน์จากโครงสร้างพื้นฐานเชื่อมโยงตามแนวพื้นที่เศรษฐกิจและช่องทางส่งออกในอนุภูมิภาค และพัฒนาสมรรถนะการเป็นผู้ประกอบการในระดับสากลเพื่อให้สามารถริเริ่มธุรกิจระหว่างประเทศได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ชื่อมโยงการพัฒนาเศรษฐกิจตามแนวพื้นที่ชายแด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เศรษฐกิจชายแดน ตลอดจนเชื่อมโยงระบบการผลิตกับพื้นที่ตอนในของประเทศ โดยเชื่อมโยงเครือข่ายการขนส่งที่เชื่อมโยงปัจจัยการผลิต ระบบการผลิต ห่วงโซ่การผลิตระหว่างประเทศ และประตูส่งออกตามมาตรฐานสากล อย่างมีประสิทธิภาพ รวมทั้งสร้างเครือข่ายเชื่อมโยงทางเศรษฐกิจกับพื้นที่เศรษฐกิจขนาดใหญ่ที่มีการพัฒนาในประเทศเพื่อนบ้านกับเขตเศรษฐกิจชายแดนไทยและพื้นที่เศรษฐกิจตอนใ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พัฒนาฐานลงทุนโดยเพิ่มขีดความสามารถในการแข่งขันในอนุภูมิภาค </w:t>
      </w:r>
      <w:r>
        <w:rPr>
          <w:rFonts w:ascii="TH SarabunPSK" w:hAnsi="TH SarabunPSK" w:cs="TH SarabunPSK"/>
        </w:rPr>
        <w:t xml:space="preserve">มุ่งเน้นความร่วมมือกับประเทศเพื่อนบ้านในการสร้างฐานการผลิตตามแนว </w:t>
      </w:r>
      <w:r>
        <w:rPr>
          <w:rFonts w:cs="TH SarabunPSK" w:ascii="TH SarabunPSK" w:hAnsi="TH SarabunPSK"/>
        </w:rPr>
        <w:t xml:space="preserve">Economic Corridor </w:t>
      </w:r>
      <w:r>
        <w:rPr>
          <w:rFonts w:ascii="TH SarabunPSK" w:hAnsi="TH SarabunPSK" w:cs="TH SarabunPSK"/>
        </w:rPr>
        <w:t>ซึ่งเป็นยุทธศาสตร์เชิงพื้นที่ที่สามารถสนองตอบการปรับโครงสร้างทางเศรษฐกิจของประเทศ โดย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พัฒนาพื้นที่ในภูมิภาคต่างๆ ของประเทศให้เชื่อมโยงกับภูมิภาคเอเชียตะวันออกเฉียงใต้ เพื่อเป็นฐานการพัฒนาด้านอุตสาหกรรม การเกษตรและการแปรรูปการเกษตร และการท่องเที่ยวในภูมิภาค โดยเฉพาะการพัฒนาแนวพื้นที่พัฒนาเศรษฐกิจเชื่อมโยงตามแนวตะวันออก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ะวันตก ตามแนวเหนื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ใต้ และแนวตอนใต้ของแผนงาน </w:t>
      </w:r>
      <w:r>
        <w:rPr>
          <w:rFonts w:cs="TH SarabunPSK" w:ascii="TH SarabunPSK" w:hAnsi="TH SarabunPSK"/>
        </w:rPr>
        <w:t xml:space="preserve">GMS </w:t>
      </w:r>
      <w:r>
        <w:rPr>
          <w:rFonts w:ascii="TH SarabunPSK" w:hAnsi="TH SarabunPSK" w:cs="TH SarabunPSK"/>
        </w:rPr>
        <w:t xml:space="preserve">และเชื่อมโยงแนวพื้นที่เศรษฐกิจของ </w:t>
      </w:r>
      <w:r>
        <w:rPr>
          <w:rFonts w:cs="TH SarabunPSK" w:ascii="TH SarabunPSK" w:hAnsi="TH SarabunPSK"/>
        </w:rPr>
        <w:t xml:space="preserve">IMT-GT </w:t>
      </w:r>
      <w:r>
        <w:rPr>
          <w:rFonts w:ascii="TH SarabunPSK" w:hAnsi="TH SarabunPSK" w:cs="TH SarabunPSK"/>
        </w:rPr>
        <w:t>ที่มีศักยภาพและมีความเป็นไปได้ในการเชื่อมโยง เพื่อให้เปิดช่องทางการเชื่อมโยงที่มีความหลากหลายและเป็นทางเลือกให้ไทยในทุกสถานการณ์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พัฒนาเขตเศรษฐกิจชายแดนและเมืองชายแดนให้มีบทบาทการเป็นประตูเชื่อมโยงเศรษฐกิจกับประเทศเพื่อนบ้าน ทั้งพื้นที่เศรษฐกิจชายแดนที่พัฒนาต่อเนื่องและพื้นที่ใหม่ โดยเฉพาะการพัฒนาระบบคมนาคมขนส่ง ระบบโลจิสติกส์ มาตรฐานการให้บริการและอำนวยความสะดวกบริเวณจุดผ่านแดน ขีดความสามารถของบุคลากรและผู้ประกอบการท้องถิ่น เพื่อสนับสนุนการพัฒนาการค้า การลงทุน การท่องเที่ยว และความสามารถในการสกัดกั้นแรงงาน ยาเสพติดและสิ่งผิดกฎหมายข้ามแด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โดยคำนึงถึงศักยภาพด้านกายภาพ เศรษฐกิจ สังคมและวัฒนธรรมของพื้นที่ และความสอดคล้องกับแผนการพัฒนาโครงสร้างพื้นฐานเชื่อมโยงระหว่างประเทศตามแผนแม่บทการเชื่อมโยงภูมิภาคอาเซียนและยุทธศาสตร์ในภาพรวมอื่น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บูรณาการแผนพัฒนาพื้นที่เชื่อมโยงกับประเทศเพื่อนบ้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โดยเชื่อมโยงแผนพัฒนาเพื่อให้บรรลุประโยชน์ร่วมทั้งในด้านความมั่นคงและเสถียรภาพของพื้นที่ ซึ่งเป็นปัจจัยเริ่มแรกของการพัฒนาเศรษฐกิจที่ยั่งยืน และเพื่อให้เกิดการพัฒนาจากระบบการผลิตร่วมที่สร้างสรรค์ประโยชน์ที่ทัดเทียมระหว่างกัน จากการบริการ การจัดสรรและการใช้ทรัพยากรธรรมชาติและแรงงานที่เป็นประโยชน์ร่วมกั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สร้างความพร้อมในการเข้าสู่ประชาคมอาเซียน </w:t>
      </w:r>
      <w:r>
        <w:rPr>
          <w:rFonts w:ascii="TH SarabunPSK" w:hAnsi="TH SarabunPSK" w:cs="TH SarabunPSK"/>
        </w:rPr>
        <w:t>โดยผลักดันให้ไทยมีบทบาทนำที่สร้างสรรค์ในเวทีระหว่างประเทศในประชาคมเศรษฐกิจอาเซียน ซึ่งจะต้องมีการเตรียมการ ได้แก่</w:t>
      </w:r>
    </w:p>
    <w:p>
      <w:pPr>
        <w:pStyle w:val="Normal"/>
        <w:tabs>
          <w:tab w:val="clear" w:pos="720"/>
          <w:tab w:val="left" w:pos="2160" w:leader="none"/>
          <w:tab w:val="left" w:pos="2562" w:leader="none"/>
        </w:tabs>
        <w:spacing w:lineRule="exact" w:line="380" w:before="120" w:after="0"/>
        <w:ind w:firstLine="180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พัฒนาบุคลากรในทุกภาคส่วนเศรษฐกิจ ภาคการผลิต อุตสาหกรรมแปรรูป รวมทั้งผู้ประกอบการขนาดกลางและขนาดย่อม</w:t>
      </w:r>
      <w:r>
        <w:rPr>
          <w:rFonts w:cs="TH SarabunPSK" w:ascii="TH SarabunPSK" w:hAnsi="TH SarabunPSK"/>
        </w:rPr>
        <w:t xml:space="preserve">(SME) </w:t>
      </w:r>
      <w:r>
        <w:rPr>
          <w:rFonts w:ascii="TH SarabunPSK" w:hAnsi="TH SarabunPSK" w:cs="TH SarabunPSK"/>
        </w:rPr>
        <w:t>โดยเสริมสร้างความรู้ ความเข้าใจ ในเรื่องประชาคมอาเซียน ให้ได้รับข้อมูลและศึกษากฎระเบียบและข้อตกลงต่างๆที่เกี่ยวข้องให้เข้าใจชัดเจน เพื่อให้มีความรู้และมีสมรรถนะในการแข่งขันในระบบเสรี เพื่อเตรียมความพร้อมของธุรกิจ ตลอดจนแนวทางการขยายตลาดตามโอกาสและข้อตกลงใหม่ๆ ที่จะเกิดขึ้น พร้อมทั้งมีระบบการเยียวยาช่วยเหลือผู้ได้รับผลกระทบจากการปรับโครงสร้างและการแข่งขัน</w:t>
      </w:r>
    </w:p>
    <w:p>
      <w:pPr>
        <w:pStyle w:val="Normal"/>
        <w:tabs>
          <w:tab w:val="clear" w:pos="720"/>
          <w:tab w:val="left" w:pos="2160" w:leader="none"/>
          <w:tab w:val="left" w:pos="2562" w:leader="none"/>
        </w:tabs>
        <w:spacing w:lineRule="exact" w:line="380" w:before="120" w:after="0"/>
        <w:ind w:firstLine="180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ยกระดับการให้บริการด้านสุขภาพและบริการด้านสาธารณสุข ทั้งบุคลากรและมาตรฐานการให้บริการเพื่อก้าวสู่การเป็นศูนย์กลางการให้บริการสุขภาพของภูมิภาค </w:t>
      </w:r>
      <w:r>
        <w:rPr>
          <w:rFonts w:cs="TH SarabunPSK" w:ascii="TH SarabunPSK" w:hAnsi="TH SarabunPSK"/>
        </w:rPr>
        <w:t xml:space="preserve">(Medical Hub) </w:t>
      </w:r>
    </w:p>
    <w:p>
      <w:pPr>
        <w:pStyle w:val="Normal"/>
        <w:tabs>
          <w:tab w:val="clear" w:pos="720"/>
          <w:tab w:val="left" w:pos="2160" w:leader="none"/>
          <w:tab w:val="left" w:pos="2562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สริมสร้างความเข้มแข็งให้สถาบันการศึกษาทั้งของรัฐและเอกชนให้มีมาตรฐานเป็นที่ยอมรับในระดับสากล ตลอดจนการยกระดับทักษะฝีมือแรงงานและทักษะด้านภาษาเพื่อเตรียมความพร้อมของแรงงานไทยเข้าสู่ตลาดแรงงานในภูมิภาคอาเซียน โดยไทยมีบทบาทนำในอาเซียนร่วมกับประเทศอื่นที่มีศักยภาพ</w:t>
      </w:r>
    </w:p>
    <w:p>
      <w:pPr>
        <w:pStyle w:val="Normal"/>
        <w:tabs>
          <w:tab w:val="clear" w:pos="720"/>
          <w:tab w:val="left" w:pos="2160" w:leader="none"/>
          <w:tab w:val="left" w:pos="2562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กำหนดมาตรฐานขั้นพื้นฐานของคุณภาพสินค้าและบริการ เพื่อป้องกันสินค้าและบริการนำเข้าที่ไม่ได้คุณภาพ ซึ่งอาจก่อให้เกิดภัยอันตรายต่อชีวิตและทรัพย์สิน และก่อให้เกิดมลพิษต่อสิ่งแวดล้อม ตลอดจนการกำหนดคุณสมบัติของแรงงานนำเข้า เพื่อให้ได้แรงงานที่มีคุณภาพ และตรงกับความต้องการ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ข้าร่วมเป็นภาคีความร่วมมือระหว่างประเทศระหว่างภูมิภาคโดยมีบทบาทที่สร้างสรรค์ เพื่อเป็นทางเลือกในการดำเนินนโยบายระหว่างประเทศในเวทีโลก</w:t>
      </w:r>
      <w:r>
        <w:rPr>
          <w:rFonts w:ascii="TH SarabunPSK" w:hAnsi="TH SarabunPSK" w:cs="TH SarabunPSK"/>
        </w:rPr>
        <w:t xml:space="preserve"> เพื่อรักษาสมดุลในปฏิสัมพันธ์ระหว่างไทยและมหาอำนาจต่างๆ และประโยชน์อื่นๆ ของประเทศทั้งในด้านการค้า ความมั่นคงของอาห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พลังงาน โอกาสทางการตลาดของผลิตภัณฑ์ไทย การสร้างปฏิสัมพันธ์ระหว่างประชาชนในกรอบนานาชาติและการรักษาเสถียรภาพและความมั่นคงของไทยและภูมิภาคโดยรว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รักษาบทบาทของไทยในการมีส่วนร่วมกำหนดยุทธศาสตร์ของกรอบความร่วมมือที่ดำเนินอยู่ เช่น เอเปค กรอบการประชุมสุดยอดเอเชียตะวันออก และกรอบที่เป็นทางเลือกใหม่ เช่น กรอบ </w:t>
      </w:r>
      <w:r>
        <w:rPr>
          <w:rFonts w:cs="TH SarabunPSK" w:ascii="TH SarabunPSK" w:hAnsi="TH SarabunPSK"/>
        </w:rPr>
        <w:t xml:space="preserve">Asia-Middle East Dialogue (AMED) </w:t>
      </w:r>
      <w:r>
        <w:rPr>
          <w:rFonts w:ascii="TH SarabunPSK" w:hAnsi="TH SarabunPSK" w:cs="TH SarabunPSK"/>
        </w:rPr>
        <w:t xml:space="preserve">และกรอบความตกลง </w:t>
      </w:r>
      <w:r>
        <w:rPr>
          <w:rFonts w:cs="TH SarabunPSK" w:ascii="TH SarabunPSK" w:hAnsi="TH SarabunPSK"/>
        </w:rPr>
        <w:t xml:space="preserve">Trans Pacific Partnership </w:t>
      </w:r>
      <w:r>
        <w:rPr>
          <w:rFonts w:ascii="TH SarabunPSK" w:hAnsi="TH SarabunPSK" w:cs="TH SarabunPSK"/>
        </w:rPr>
        <w:t xml:space="preserve">หรือ </w:t>
      </w:r>
      <w:r>
        <w:rPr>
          <w:rFonts w:cs="TH SarabunPSK" w:ascii="TH SarabunPSK" w:hAnsi="TH SarabunPSK"/>
        </w:rPr>
        <w:t xml:space="preserve">TPP </w:t>
      </w:r>
      <w:r>
        <w:rPr>
          <w:rFonts w:ascii="TH SarabunPSK" w:hAnsi="TH SarabunPSK" w:cs="TH SarabunPSK"/>
        </w:rPr>
        <w:t>ในลักษณะเชิงรุก เป็นต้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รักษาดุลยภาพของปฏิสัมพันธ์กับมหาอำนาจทางเศรษฐกิจเดิมและมหาอำนาจใหม่ เพื่อความมั่นคงทางเศรษฐกิจของประเทศอย่างยั่งยืน โอกาสในการเข้าถึงนวัตกรรม และโอกาสในการดำเนินนโยบายทางเศรษฐกิจที่เปิดกว้า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สร้างความเป็นหุ้นส่วนทางเศรษฐกิจในภูมิภาคด้านการพัฒนาทรัพยากรมนุษย์ การเคลื่อนย้ายแรงงาน และการส่งเสริมแรงงานไทยในต่างประเทศ </w:t>
      </w:r>
      <w:r>
        <w:rPr>
          <w:rFonts w:ascii="TH SarabunPSK" w:hAnsi="TH SarabunPSK" w:cs="TH SarabunPSK"/>
        </w:rPr>
        <w:t>ในลักษณะเกื้อกูลกัน ผ่านกิจกรรมเชื่อมโยงห่วงโซ่การผลิตและการเคลื่อนย้ายแรงงานระหว่างกันอย่างเสรีและมีประสิทธิภาพ โดย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ร่งดำเนินการด้านการยอมรับมาตรฐานฝีมือระหว่างประเทศเพื่ออำนวยความสะดวกการเคลื่อนย้ายแรงงาน ซึ่งจะช่วยเพิ่มความสามารถในการแข่งขันของไทยและประเทศเพื่อนบ้านไปพร้อมกัน รองรับการปรับโครงสร้างเศรษฐกิจภายในประเทศและอนุภูมิภาค และการเข้าสู่สังคมผู้สูงอายุของไทยในอนาคตอันใกล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ส่งเสริมผู้ประกอบการไทยในการขยายการลงทุนไปสู่ต่างประเทศ โดยเฉพาะในประเทศเพื่อนบ้าน เพื่อแก้ปัญหาการขาดแคลนแรงงานและวัตถุดิบในประเทศ และใช้ประโยชน์จากสิทธิพิเศษ </w:t>
      </w:r>
      <w:r>
        <w:rPr>
          <w:rFonts w:cs="TH SarabunPSK" w:ascii="TH SarabunPSK" w:hAnsi="TH SarabunPSK"/>
        </w:rPr>
        <w:t xml:space="preserve">(GSP) </w:t>
      </w:r>
      <w:r>
        <w:rPr>
          <w:rFonts w:ascii="TH SarabunPSK" w:hAnsi="TH SarabunPSK" w:cs="TH SarabunPSK"/>
        </w:rPr>
        <w:t>ของประเทศเพื่อนบ้านในการผลิตเพื่อส่งออก โดยการสร้างตราสัญลักษณ์ และสร้างเครือข่ายธุรกิจโดยการหาตัวแทนและหุ้นส่วนในต่างประเทศ การสนับสนุนด้านสินเชื่อ การให้ความรู้เกี่ยวกับการจัดตั้งธุรกิจและการเข้าสู่ตลาดต่างประเทศ การจัดตั้งหอการค้าและสมาคมธุรกิจเอกชนไทยในต่างประเทศ การส่งเสริมให้ผู้ประกอบการและผู้ส่งออกไทยใช้สิทธิพิเศษทางการค้าตามข้อตกลงทางการค้าต่างๆ</w:t>
      </w:r>
    </w:p>
    <w:p>
      <w:pPr>
        <w:pStyle w:val="Normal"/>
        <w:tabs>
          <w:tab w:val="clear" w:pos="720"/>
          <w:tab w:val="left" w:pos="2160" w:leader="none"/>
          <w:tab w:val="left" w:pos="2562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คุ้มครองและส่งเสริมสิทธิและผลประโยชน์ของคนไทยและแรงงานไทยในต่างประเทศ และสนับสนุนการสร้างความเข้มแข็งให้แก่ชุมชนไทยในต่างประเทศ โดยการให้ความรู้ด้านกฎหมายท้องถิ่น สนับสนุนกิจกรรมคนไทย เสริมสร้างชุมชนไทยในต่างประเทศให้อยู่ได้อย่างมีศักดิ์ศรีและมีคุณภาพชีวิตที่ดี สนับสนุนการฝึกอบรมทักษะฝีมือและทักษะการใช้ภาษา การสร้างหลักประกัน การคุ้มครองดูแลการจัดส่งแรงงานไปทำงานในต่างประเทศ และการติดตามดูแลช่วยเหลือคนไทยที่ประสบปัญหาในต่างประเทศ และคุ้มครองสิทธิประโยชน์แรงงานไทยในต่างประเทศให้ได้รับประโยชน์ตามที่กฎหมายกำหนด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ป้องกันภัยจากการก่อการร้ายและอาชญากรรม ยาเสพติด ภัยพิบัติ และการแพร่ระบาดของโรคภัย</w:t>
      </w:r>
      <w:r>
        <w:rPr>
          <w:rFonts w:ascii="TH SarabunPSK" w:hAnsi="TH SarabunPSK" w:cs="TH SarabunPSK"/>
        </w:rPr>
        <w:t>ที่ส่งผลต่อสภาวะทางเศรษฐกิจในระยะยาว จากผลกระทบในด้านความมั่นคงแห่งชีวิต เศรษฐกิจ ความเป็นอยู่ เพื่อให้เกิดการพัฒนาอย่างยั่งยืนในภูมิภาค  โดย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พัฒนาศักยภาพและความพร้อมในการป้องกันและแก้ปัญหาข้ามชาติด้านการก่อการร้าย ปัญหายาเสพติด และการหลบหนีเข้าเมืองทั้งระบบ เพื่อลดผลกระทบจากการเปิดเสรีและสร้างความมั่นทางเศรษฐกิจ ควบคู่ไปกับการปรับปรุงระบบการเข้าเมือง การจัดระเบียบชายแดน การจัดระบบแรงงานต่างด้าว และการแก้ไขปัญหาสถานะและสิทธิของบุคคลที่ชัดเจน ตลอดจนการรักษาผลประโยชน์ของชาติทั้งทางบกและทางทะเล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ตรียมพร้อมรับภัยพิบัติทางธรรมชาติและเหตุฉุกเฉิน โดยพัฒนาศักยภาพและความร่วมมือภายในภูมิภาค เพื่อพร้อมรับต่อเหตุการณ์ฉุกเฉินและภัยทางธรรมชาติ โดยการสร้างความยืดหยุ่นทางธุรกิจ เร่งสร้างความสัมพันธ์ระหว่างภาครัฐและเอกชน เพื่อปกป้องธุรกิจ การค้า และการเจริญเติบโตทางเศรษฐกิจ ผ่านการใช้เทคโนโลยีสารสนเทศและการสื่อสารที่มีประสิทธิภาพ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ร่วมมือในการป้องกันการติดเชื้อและการแพร่ระบาดของโรคภัยประเภทที่เกิดขึ้นใหม่ในโลก โดยสร้างศักยภาพในการเตรียมความพร้อมรับการดูแลด้านสาธารณสุข รวมทั้งการแพร่ระบาดของโรคอุบัติใหม่และโรคระบาดซ้ำ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สริมสร้างความร่วมมือที่ดีระหว่างประเทศในการสนับสนุนการเจริญเติบโตทางเศรษฐกิจอย่างมีจริยธรรมไม่ส่งผลกระทบต่อสิ่งแวดล้อม </w:t>
      </w:r>
      <w:r>
        <w:rPr>
          <w:rFonts w:ascii="TH SarabunPSK" w:hAnsi="TH SarabunPSK" w:cs="TH SarabunPSK"/>
        </w:rPr>
        <w:t xml:space="preserve">โดย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ดำเนินการตามพันธกรณีระหว่างประเทศด้านสิ่งแวดล้อมต่างๆ อย่างต่อเนื่อง อาทิ อนุสัญญาสหประชาชาติว่าด้วยการเปลี่ยนแปลงภูมิอากาศโลกและพิธีสารโตเกียว สนธิสัญญาระหว่างประเทศว่าด้วยทรัพยากรพันธุกรรมพืชเพื่ออาหารและการเกษตร อนุสัญญาบาเซลว่าด้วยการควบคุมเคลื่อนย้ายและกำจัดของเสียอันตรายข้ามแดน และความร่วมมือเพื่อการพัฒนาที่ยั่งยืนของแม่น้ำโขง</w:t>
      </w:r>
    </w:p>
    <w:p>
      <w:pPr>
        <w:pStyle w:val="Normal"/>
        <w:tabs>
          <w:tab w:val="clear" w:pos="720"/>
          <w:tab w:val="left" w:pos="2160" w:leader="none"/>
          <w:tab w:val="left" w:pos="2562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สริมสร้างการผลิตและบริโภคสินค้าและบริการที่นำสู่การลดการปล่อยก๊าซเรือนกระจก ลดมลพิษ ลดการใช้ทรัพยากรธรรมชาติอย่างไม่มีประสิทธิภาพ และลดผลกระทบต่อสิ่งแวดล้อม เช่น การขยายอุตสาหกรรมสีเขียว การใช้พลังงานทดแทน การผลิตที่มีคาร์บอนต่ำ การบริหารจัดการน้ำอย่างมีประสิทธิภาพ โดยการเผยแพร่ความรู้เรื่องเทคโนโลยีที่มีประสิทธิผลในการนำไปใช้ได้อย่างเหมาะสมและมีต้นทุนที่ต่ำ การสร้างแรงจูงใจในภาคเอกชน และการสร้างหุ้นส่วนความร่วมมือระหว่างภาครัฐและเอกช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สนับสนุนการเปิดการค้าเสรีและกำหนดแนวทางป้องกันผลเสียที่จะเกิดขึ้น  </w:t>
      </w:r>
      <w:r>
        <w:rPr>
          <w:rFonts w:ascii="TH SarabunPSK" w:hAnsi="TH SarabunPSK" w:cs="TH SarabunPSK"/>
        </w:rPr>
        <w:t>โดย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ร่งปฏิรูปกฎหมายเศรษฐกิจ และกฎระเบียบต่างๆ ให้เอื้อประโยชน์ต่อการประกอบธุรกิจการค้า การลงทุน อย่างเป็นธรรม และผลักดันให้มีการประกาศใช้กฎหมายใหม่ๆ เพื่อรองรับการเปิดเสรี เช่น กฎหมายเกี่ยวกับเทคโนโลยีสารสนเทศ รวมทั้งจัดทำกรอบแนวทางมาตรการตามกฎหมาย เพื่อสร้างบรรทัดฐานในการบังคับใช้กฎหมายของผู้ปฏิบัติให้มีความเป็นเอกภาพและเสมอภาค ตลอดจนพัฒนาบุคลากรและผู้ที่เกี่ยวข้องกับการบังคับใช้กฎหมาย โดยเฉพาะกฎหมายใหม่ ๆ ที่รองรับการเปิดเสรีทางการค้า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ส่งเสริมการจดสิทธิบัตร การคุ้มครองและบริหารจัดการทรัพย์สินทางปัญญา การแบ่งปันผลประโยชน์ระหว่างสถาบันการศึกษา สถาบันวิจัย และนักวิจัย รวมถึงสิทธิในการครอบครองลิขสิทธิ์ในผลิตภัณฑ์ที่มีการกลไกสนับสนุนการจดสิทธิบัตรในต่างประเทศ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pacing w:val="-6"/>
        </w:rPr>
        <w:t xml:space="preserve">ปรับปรุงและเสริมสร้างความเข้มแข็งของภาคีการพัฒนาภายในประเทศตั้งแต่ระดับชุมชนท้องถิ่น </w:t>
      </w:r>
      <w:r>
        <w:rPr>
          <w:rFonts w:ascii="TH SarabunPSK" w:hAnsi="TH SarabunPSK" w:cs="TH SarabunPSK"/>
          <w:spacing w:val="-6"/>
        </w:rPr>
        <w:t>ให้พร้อมต่อการเชื่อมโยงทิศทางการพัฒนาที่เปลี่ยนแปลงในบริบทโลก อาเซียน และอนุภูมิภาค โดย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เสริมสร้างศักยภาพชุมชนท้องถิ่นให้รับรู้และเตรียมพร้อมรับกระแสการเปลี่ยนแปลงทั้งภายในและภายนอกประเทศ โดยการพัฒนาองค์ความรู้และสร้างเครือข่ายแลกเปลี่ยนเรียนรู้ รวมทั้งส่งเสริมการสร้างความสัมพันธ์และความเข้าใจที่ดีต่อกันในระดับประชาชนโดยผ่านการเชื่อมโยงเครือข่ายทางวัฒนธรรม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สนับสนุนกลไกการพัฒนาระดับพื้นที่ โดยเฉพาะคณะกรรมการบริหารงานจังหวัดแบบบูรณ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บจ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คณะกรรมการบริหารงานกลุ่มจังหวัดแบบบูรณ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บก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คณะกรรมการ ก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งหวัด และคณะกรรมการ ก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ลุ่มจังหวัด รวมทั้งหน่วยงานด้านความมั่นคงในพื้นที่ ในการกำหนดยุทธศาสตร์การพัฒนาระดับจังหวัดและกลุ่มจังหวัด โดยเฉพาะจังหวัดชายแดน ให้สามารถพัฒนาเชื่อมโยงกับประเทศเพื่อนบ้านในทิศทางที่สอดคล้องกับนโยบายระหว่างประเทศ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>ส่งเสริมศักยภาพด้านวิชาการและเครือข่ายของสถาบันการศึกษาของไทย เพื่อสร้างความใกล้ชิดทางสังคม วัฒนธรรม และปฏิสัมพันธ์กับประเทศในอนุภูมิภาค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9" w:top="1440" w:footer="0" w:bottom="1440"/>
      <w:pgNumType w:start="72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87</w:t>
    </w:r>
    <w:r>
      <w:rPr>
        <w:sz w:val="28"/>
        <w:szCs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rdia New" w:hAnsi="Cordia New" w:eastAsia="Times New Roman" w:cs="Cordia New"/>
      <w:color w:val="auto"/>
      <w:kern w:val="2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</w:rPr>
  </w:style>
  <w:style w:type="character" w:styleId="WW8Num6z0">
    <w:name w:val="WW8Num6z0"/>
    <w:qFormat/>
    <w:rPr>
      <w:rFonts w:ascii="Cordia New" w:hAnsi="Cordia New" w:cs="Cordia New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FreesiaUPC"/>
      <w:bCs w:val="false"/>
      <w:iCs w:val="false"/>
      <w:sz w:val="32"/>
      <w:szCs w:val="3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EucrosiaUPC" w:hAnsi="EucrosiaUPC" w:cs="EucrosiaUPC"/>
      <w:kern w:val="0"/>
      <w:lang w:eastAsia="zh-CN" w:bidi="th-TH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การเยื้องเนื้อความ 2 อักขระ"/>
    <w:basedOn w:val="Style14"/>
    <w:qFormat/>
    <w:rPr>
      <w:rFonts w:eastAsia="Times New Roman" w:cs="Angsana New"/>
      <w:kern w:val="0"/>
      <w:sz w:val="28"/>
      <w:szCs w:val="28"/>
    </w:rPr>
  </w:style>
  <w:style w:type="character" w:styleId="Style16">
    <w:name w:val="ข้อความบอลลูน อักขระ"/>
    <w:basedOn w:val="Style14"/>
    <w:qFormat/>
    <w:rPr>
      <w:rFonts w:ascii="Tahoma" w:hAnsi="Tahoma" w:cs="Angsana New"/>
      <w:sz w:val="20"/>
      <w:szCs w:val="20"/>
      <w:lang w:bidi="th-TH"/>
    </w:rPr>
  </w:style>
  <w:style w:type="character" w:styleId="Style17">
    <w:name w:val="ท้ายกระดาษ อักขระ"/>
    <w:basedOn w:val="Style14"/>
    <w:qFormat/>
    <w:rPr>
      <w:rFonts w:cs="Times New Roman"/>
      <w:kern w:val="2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jc w:val="left"/>
    </w:pPr>
    <w:rPr>
      <w:kern w:val="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EucrosiaUPC" w:hAnsi="EucrosiaUPC" w:cs="EucrosiaUPC"/>
      <w:kern w:val="0"/>
      <w:lang w:eastAsia="zh-CN"/>
    </w:rPr>
  </w:style>
  <w:style w:type="paragraph" w:styleId="21">
    <w:name w:val="การเยื้องเนื้อความ 2"/>
    <w:basedOn w:val="Normal"/>
    <w:qFormat/>
    <w:pPr>
      <w:ind w:left="851" w:hanging="425"/>
    </w:pPr>
    <w:rPr>
      <w:rFonts w:cs="Angsana New"/>
      <w:kern w:val="0"/>
      <w:sz w:val="28"/>
      <w:szCs w:val="28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ooter">
    <w:name w:val="Footer"/>
    <w:basedOn w:val="Normal"/>
    <w:pPr/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10:00Z</dcterms:created>
  <dc:creator>suthirat</dc:creator>
  <dc:description/>
  <cp:keywords/>
  <dc:language>en-US</dc:language>
  <cp:lastModifiedBy>surapol-s</cp:lastModifiedBy>
  <cp:lastPrinted>2011-02-16T08:17:00Z</cp:lastPrinted>
  <dcterms:modified xsi:type="dcterms:W3CDTF">2011-02-24T03:27:00Z</dcterms:modified>
  <cp:revision>10</cp:revision>
  <dc:subject/>
  <dc:title>กรอบแนวคิดและทิศทางยุทธศาสตร์การสร้างความเชื่อมโยงกับเศรษฐกิจในภูมิภาค</dc:title>
</cp:coreProperties>
</file>